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 xml:space="preserve"> </w:t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           SEZNAM PŘÍLOH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TEXTOVÁ ČÁST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A - TECHNICKÁ  ZPRÁVA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B – TECHNICKÁ SPECIFIKACE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VÝKRESOVÁ ČÁST: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MR01 – SCHEMA KOTELNY – ČÁST 1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MR02 – SCHEMA KOTELNY – ČÁST 2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MR03 – SCHEMA KOTELNY – ČÁST 3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>MR03 – ROZVADĚČ MaR – BA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  <w:t xml:space="preserve">MR04 – DISPOZICE KOTELNY – ZAŘÍZENÍ MaR 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 xml:space="preserve">                       </w:t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  <w:tab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A - TECHNICKÁ ZPRÁVA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/>
      </w:pPr>
      <w:r>
        <w:rPr/>
        <w:t>A.1 – ÚVO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SAH  PROJEKTU</w:t>
      </w:r>
    </w:p>
    <w:p>
      <w:pPr>
        <w:pStyle w:val="Normal"/>
        <w:rPr/>
      </w:pPr>
      <w:r>
        <w:rPr/>
        <w:t xml:space="preserve">Tato projektová dokumentace je zpracována v rozsahu podle “Stavebního zákona č. 183/ 2006 a jeho  prováděcích předpisů“, viz „Příloha č. 2 k vyhlášce č.499/2006 Sb – Rozsah a obsah projektové dokumentace pro provádění stavby“. </w:t>
      </w:r>
    </w:p>
    <w:p>
      <w:pPr>
        <w:pStyle w:val="Normal"/>
        <w:rPr/>
      </w:pPr>
      <w:r>
        <w:rPr/>
        <w:t>Tato dokumentace nenahrazuje dokumentaci dodavatelskou / neobsahuje svorková zapojovací schema, kabelové kladečské plány a pod /. Dodavatelskou dokumentaci si  vybraný dodavatel zpracuje podle vlastních potřeb a zvyklostí tak, aby byla zachována možnost správné a úplné montáže specifikovaného zařízení.</w:t>
      </w:r>
    </w:p>
    <w:p>
      <w:pPr>
        <w:pStyle w:val="Normal"/>
        <w:rPr/>
      </w:pPr>
      <w:r>
        <w:rPr/>
        <w:t>Navržená zařízení určují pouze minimální technický standard, případně základní technické vlastnosti zařízení. Dodavatel odpovídá za volbu konkrétních zařízení a shodnost s platnými českými normami a ostatními zákonnými ustanoveními, vyhláškami apod.</w:t>
      </w:r>
    </w:p>
    <w:p>
      <w:pPr>
        <w:pStyle w:val="Normal"/>
        <w:rPr/>
      </w:pPr>
      <w:r>
        <w:rPr/>
        <w:t>Projekt řeší regulaci a poruchové zabezpečení při rekonstrukci  plynové kotelny objektu</w:t>
      </w:r>
      <w:r>
        <w:rPr>
          <w:b/>
          <w:bCs/>
          <w:i/>
          <w:iCs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Řídící prvky budou soustředěny do  nástěnného rozvaděče MaR – BA, umístěném v místnosti  kote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PODKLADY PRO ZPRACOVÁNÍ DOKUMENTACE</w:t>
      </w:r>
    </w:p>
    <w:p>
      <w:pPr>
        <w:pStyle w:val="Normal"/>
        <w:numPr>
          <w:ilvl w:val="0"/>
          <w:numId w:val="3"/>
        </w:numPr>
        <w:rPr/>
      </w:pPr>
      <w:r>
        <w:rPr/>
        <w:t>Projekt ÚT / ing.Ernst /</w:t>
      </w:r>
    </w:p>
    <w:p>
      <w:pPr>
        <w:pStyle w:val="Normal"/>
        <w:numPr>
          <w:ilvl w:val="0"/>
          <w:numId w:val="3"/>
        </w:numPr>
        <w:rPr/>
      </w:pPr>
      <w:r>
        <w:rPr/>
        <w:t>Původní projekt EL+MaR 10/93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NORMY A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SN 33 2000-4-41 ed.2  Elektrická zařízení, část 4: Bezpečnost. Kapitola 41: Ochrana před úrazem elektrickým proudem.</w:t>
      </w:r>
    </w:p>
    <w:p>
      <w:pPr>
        <w:pStyle w:val="Normal"/>
        <w:rPr/>
      </w:pPr>
      <w:r>
        <w:rPr/>
        <w:t>ČSN 33 2000-3 Elektrotechnické předpisy, elektrická zařízení. Část 3: stanovení základních charakteristik</w:t>
      </w:r>
    </w:p>
    <w:p>
      <w:pPr>
        <w:pStyle w:val="Normal"/>
        <w:rPr/>
      </w:pPr>
      <w:r>
        <w:rPr/>
        <w:t>ČSN 33 2000-5-51 ed.3 Elektrotechnické předpisy, elektrická zařízení. Část 5: Výběr a stavba elektrických zaříz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ZPEČNOST A OCHRANA ZDRAVÍ PŘI PRÁ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Výrobky a materiály:</w:t>
      </w:r>
    </w:p>
    <w:p>
      <w:pPr>
        <w:pStyle w:val="Normal"/>
        <w:rPr/>
      </w:pPr>
      <w:r>
        <w:rPr/>
        <w:t>Všechny výrobky a zařízení, použité při realizaci stavby, musí splňovat podmínky stanovené zákonem č.22/97 Sb.“O technických požadavcích na výrobky…“ a souvisejícími nařízeními vlády ČR. Výrobky a zařízení, použité při realizaci stavby, musí splňovat technické požadavky jakosti a být ve shodě s harmonizovanými českými technickými normami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ezpečnost provozu a ochrana proti vlivům prostředí:</w:t>
      </w:r>
    </w:p>
    <w:p>
      <w:pPr>
        <w:pStyle w:val="Normal"/>
        <w:rPr/>
      </w:pPr>
      <w:r>
        <w:rPr/>
        <w:t>Bezpečnost provozu je dána konstrukcí použitých zařízení a bezpečnostními a provozními předpisy uživatele. Ochrana proti vlivům prostředí je zajištěna konstrukcí použitých zařízení, jejich povrchovou úpravou a způsobem uložení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rotipožární opatření</w:t>
      </w:r>
    </w:p>
    <w:p>
      <w:pPr>
        <w:pStyle w:val="Normal"/>
        <w:numPr>
          <w:ilvl w:val="0"/>
          <w:numId w:val="3"/>
        </w:numPr>
        <w:rPr/>
      </w:pPr>
      <w:r>
        <w:rPr/>
        <w:t>Pro zamezení vzniku požáru v kabelových trasách, je třeba dodržet ustanovení norem pro kladení el.vedení a ČSN pro kabelové kanály a lávky.</w:t>
      </w:r>
    </w:p>
    <w:p>
      <w:pPr>
        <w:pStyle w:val="Normal"/>
        <w:numPr>
          <w:ilvl w:val="0"/>
          <w:numId w:val="3"/>
        </w:numPr>
        <w:rPr/>
      </w:pPr>
      <w:r>
        <w:rPr/>
        <w:t>Pro likvidaci požáru v kabelových prostorách a kanálech, musí být použito hasících přístrojů CO2, popřípadě hasících přístrojů práškových nebo sněhových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Vliv na životní prostředí:</w:t>
      </w:r>
    </w:p>
    <w:p>
      <w:pPr>
        <w:pStyle w:val="Normal"/>
        <w:rPr/>
      </w:pPr>
      <w:r>
        <w:rPr/>
        <w:t>Zařízení podle této dokumentace neovlivňují negativně životní prostředí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Bezpečnost a ochrana zdraví při práci:</w:t>
      </w:r>
    </w:p>
    <w:p>
      <w:pPr>
        <w:pStyle w:val="Normal"/>
        <w:rPr/>
      </w:pPr>
      <w:r>
        <w:rPr/>
        <w:t>Po dobu provádění stavby je třeba zajistit dodržování závazných bezpečnostních předpisů a nařízení ve stavebnictví.</w:t>
      </w:r>
    </w:p>
    <w:p>
      <w:pPr>
        <w:pStyle w:val="Normal"/>
        <w:rPr/>
      </w:pPr>
      <w:r>
        <w:rPr/>
        <w:t>Zajištění bezpečnosti práce je dáno dodržením veškerých předpisů, nařízení a pravidel BOZP při projektové činnosti a provádění staveb. Při vlastním provádění stavby je bezpodmínečně nutné dodržovat bezpečnostní předpisy a související normy, směrnice, vyhlášky, výnosy,ustanovení, zákony a nařízení, která svým smyslem odpovídají charakteru prováděných prací podle tohoto projektu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ále je nutno dodržovat tato ustanovení:</w:t>
      </w:r>
    </w:p>
    <w:p>
      <w:pPr>
        <w:pStyle w:val="Normal"/>
        <w:rPr/>
      </w:pPr>
      <w:r>
        <w:rPr/>
        <w:t>U pracovníků provést školení, seznámení a přezkoušení z bezpečnostních předpisů, všichni pracovníci musí být vybaveni bezpečnostními a ochrannými  pomůckami a dbát, aby tyto pomůcky byly používány v provozuschopném stavu.</w:t>
      </w:r>
    </w:p>
    <w:p>
      <w:pPr>
        <w:pStyle w:val="Normal"/>
        <w:rPr/>
      </w:pPr>
      <w:r>
        <w:rPr/>
        <w:t>Pracovníci musí dodržovat provozní, bezpečnostní a hygienické předpisy. Zvláštní důraz je kladen na dodržování protipožárních předpisů při práci s otevřeným ohněm v blízkosti plynovodních zařízení s méd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.2 – SYSTÉM REGULACE</w:t>
      </w:r>
    </w:p>
    <w:p>
      <w:pPr>
        <w:pStyle w:val="Normal"/>
        <w:rPr/>
      </w:pPr>
      <w:r>
        <w:rPr/>
        <w:t>Řízení a zabezpečení kotelny bude provedeno pomocí programovatelného logického automatu /PLC/ .</w:t>
      </w:r>
    </w:p>
    <w:p>
      <w:pPr>
        <w:pStyle w:val="Normal"/>
        <w:rPr/>
      </w:pPr>
      <w:r>
        <w:rPr/>
        <w:t xml:space="preserve">Tento automat bude umístěn v samostatném rozvaděči, umístěném v prostoru kotelny.  </w:t>
      </w:r>
    </w:p>
    <w:p>
      <w:pPr>
        <w:pStyle w:val="Normal"/>
        <w:rPr/>
      </w:pPr>
      <w:r>
        <w:rPr/>
        <w:t>Z rozvaděče MaR budou silově připojena zařízení, viz A.5 – Rozvaděč MaR. Napojení rozvaděče MaR bude provedeno z návazného silového rozvaděče EL.</w:t>
      </w:r>
    </w:p>
    <w:p>
      <w:pPr>
        <w:pStyle w:val="Normal"/>
        <w:rPr/>
      </w:pPr>
      <w:r>
        <w:rPr/>
        <w:t>V rozvaděči bude instalována servisní zásuvka + několik jistících míst jako rezerva.</w:t>
      </w:r>
    </w:p>
    <w:p>
      <w:pPr>
        <w:pStyle w:val="Normal"/>
        <w:rPr/>
      </w:pPr>
      <w:r>
        <w:rPr/>
        <w:t>Ovládací panel regulátoru bude umožňovat :</w:t>
      </w:r>
    </w:p>
    <w:p>
      <w:pPr>
        <w:pStyle w:val="Normal"/>
        <w:numPr>
          <w:ilvl w:val="0"/>
          <w:numId w:val="3"/>
        </w:numPr>
        <w:rPr/>
      </w:pPr>
      <w:r>
        <w:rPr/>
        <w:t>sledování aktuálních hodnot</w:t>
      </w:r>
    </w:p>
    <w:p>
      <w:pPr>
        <w:pStyle w:val="Normal"/>
        <w:numPr>
          <w:ilvl w:val="0"/>
          <w:numId w:val="3"/>
        </w:numPr>
        <w:rPr/>
      </w:pPr>
      <w:r>
        <w:rPr/>
        <w:t>nastavování žádaných hodnot a parametrů</w:t>
      </w:r>
    </w:p>
    <w:p>
      <w:pPr>
        <w:pStyle w:val="Normal"/>
        <w:numPr>
          <w:ilvl w:val="0"/>
          <w:numId w:val="3"/>
        </w:numPr>
        <w:rPr/>
      </w:pPr>
      <w:r>
        <w:rPr/>
        <w:t>sledování chybových hlášení</w:t>
      </w:r>
    </w:p>
    <w:p>
      <w:pPr>
        <w:pStyle w:val="Normal"/>
        <w:numPr>
          <w:ilvl w:val="0"/>
          <w:numId w:val="3"/>
        </w:numPr>
        <w:rPr/>
      </w:pPr>
      <w:r>
        <w:rPr/>
        <w:t>sledování seznamů alarmů</w:t>
      </w:r>
    </w:p>
    <w:p>
      <w:pPr>
        <w:pStyle w:val="Normal"/>
        <w:numPr>
          <w:ilvl w:val="0"/>
          <w:numId w:val="3"/>
        </w:numPr>
        <w:rPr/>
      </w:pPr>
      <w:r>
        <w:rPr/>
        <w:t>potvrzování alarmových hlášení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hlašování, příp. zadávání hes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ém MaR bude volně programovatelný a bude možno jej dále rozšiřovat. Provoz zařízení z hlediska obsluhy bude automatický, s občasným dohle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.3 – POŽADAVKY A UPOZORNĚ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/ Dodavatel části elektro zajistí a proved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řívod kabelem 3+N+PE, 400/230 V do rozvaděče MaR -  / v rozv. MaR jistič 25 A /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chranný /zelenožlutý / vodič k rozvaděči MaR,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řipojení na zemnící soustavu objektu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B/ Dodavatel části ÚT zajistí a provede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čerpadel do potrubí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modulů pro kaskádové řízení kotlů / 2 x R5313 + 1x FM-CM pro kotle KB 372, vč.odběru pro snímač výstupní teploty vody z kotlů /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odběru tlaku do potrubí /G1/2“/, vč.zkušebního tlakoměrového kohoutu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odběrů teplot /G1/2“/do potrubí  /9 ks /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mezipřírubových klapek do potrubí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trojcestných klapek do potrubí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kotlů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/ Dodavatel části ZTI zajistí a provede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plynového havarijního elektromagnetického ventilu s cívkou 230 VAC, funkce: pod napětím otevřeno, bez napětí uzavřen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/ Dodavatel části VZT zajistí a provede</w:t>
      </w:r>
    </w:p>
    <w:p>
      <w:pPr>
        <w:pStyle w:val="Normal"/>
        <w:numPr>
          <w:ilvl w:val="0"/>
          <w:numId w:val="2"/>
        </w:numPr>
        <w:rPr/>
      </w:pPr>
      <w:r>
        <w:rPr/>
        <w:t>Dodávku a instalaci VZT sestavy: filtr, ventilátor, el.ohřívač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/ Dodavatel části stavební zajistí a provede</w:t>
      </w:r>
    </w:p>
    <w:p>
      <w:pPr>
        <w:pStyle w:val="Normal"/>
        <w:numPr>
          <w:ilvl w:val="0"/>
          <w:numId w:val="2"/>
        </w:numPr>
        <w:rPr/>
      </w:pPr>
      <w:r>
        <w:rPr/>
        <w:t>Průraz pro odběr venkovní teplot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omocné práce stavebního charakteru potřebné při montáži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A.4 – PROHLÁŠENÍ O VLIVU PROSTŘEDÍ A OCHRANĚ PŘED NEBEZPEČNÝM DOTYKOVÝM NAPĚTÍM </w:t>
      </w:r>
    </w:p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A.4.1 – Druh energetické soustavy podle ČSN 33 2000-1</w:t>
      </w:r>
    </w:p>
    <w:p>
      <w:pPr>
        <w:pStyle w:val="Normal"/>
        <w:rPr/>
      </w:pPr>
      <w:r>
        <w:rPr/>
        <w:t>3x400/230 V, 50 Hz s uzemněným středním vodičem TN-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.4.2 – Způsob ochrany před úrazem el.proudem podle ČSN 33 2000 – 4</w:t>
      </w:r>
    </w:p>
    <w:p>
      <w:pPr>
        <w:pStyle w:val="Normal"/>
        <w:rPr/>
      </w:pPr>
      <w:r>
        <w:rPr/>
        <w:t>Základní samočinným odpojením od zdroje</w:t>
      </w:r>
    </w:p>
    <w:p>
      <w:pPr>
        <w:pStyle w:val="Normal"/>
        <w:rPr/>
      </w:pPr>
      <w:r>
        <w:rPr/>
        <w:t>Hlavním a doplňujícím pospojením, obvody PELV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.4.3 – Prostředí, ve kterém je umístěno el. zařízení podle ČSN 33 2000 – 3</w:t>
      </w:r>
    </w:p>
    <w:p>
      <w:pPr>
        <w:pStyle w:val="Normal"/>
        <w:rPr/>
      </w:pPr>
      <w:r>
        <w:rPr/>
        <w:t xml:space="preserve">Prostředí normální. </w:t>
      </w:r>
    </w:p>
    <w:p>
      <w:pPr>
        <w:pStyle w:val="Normal"/>
        <w:rPr/>
      </w:pPr>
      <w:r>
        <w:rPr/>
        <w:t>Snímač teploty TE – prostředí venko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A.5 – ROZVADĚČ  MaR, </w:t>
      </w:r>
    </w:p>
    <w:p>
      <w:pPr>
        <w:pStyle w:val="Normal"/>
        <w:rPr/>
      </w:pPr>
      <w:r>
        <w:rPr/>
        <w:t>Rozvaděč MaR  bude vybaven automatem PLC vč. potřebného příslušenství – jističů, pojistek,, relé, svorek atd.</w:t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/>
      </w:pPr>
      <w:r>
        <w:rPr/>
        <w:t>Rozvaděč bude dodán z běžného sortimentu dodavatelů a bude</w:t>
      </w:r>
      <w:r>
        <w:rPr>
          <w:i/>
          <w:iCs/>
        </w:rPr>
        <w:t xml:space="preserve">  </w:t>
        <w:tab/>
        <w:t xml:space="preserve"> </w:t>
      </w:r>
    </w:p>
    <w:p>
      <w:pPr>
        <w:pStyle w:val="Normal"/>
        <w:rPr/>
      </w:pPr>
      <w:r>
        <w:rPr/>
        <w:t>odpovídat následujícímu standartu:</w:t>
      </w:r>
    </w:p>
    <w:p>
      <w:pPr>
        <w:pStyle w:val="Normal"/>
        <w:numPr>
          <w:ilvl w:val="0"/>
          <w:numId w:val="2"/>
        </w:numPr>
        <w:rPr/>
      </w:pPr>
      <w:r>
        <w:rPr/>
        <w:t>oceloplechová skříň</w:t>
      </w:r>
    </w:p>
    <w:p>
      <w:pPr>
        <w:pStyle w:val="Normal"/>
        <w:numPr>
          <w:ilvl w:val="0"/>
          <w:numId w:val="2"/>
        </w:numPr>
        <w:rPr/>
      </w:pPr>
      <w:r>
        <w:rPr/>
        <w:t>krytí IP54/20</w:t>
      </w:r>
    </w:p>
    <w:p>
      <w:pPr>
        <w:pStyle w:val="Normal"/>
        <w:numPr>
          <w:ilvl w:val="0"/>
          <w:numId w:val="2"/>
        </w:numPr>
        <w:rPr/>
      </w:pPr>
      <w:r>
        <w:rPr/>
        <w:t>povrchová úprava práškovou technologií</w:t>
      </w:r>
    </w:p>
    <w:p>
      <w:pPr>
        <w:pStyle w:val="Normal"/>
        <w:numPr>
          <w:ilvl w:val="0"/>
          <w:numId w:val="2"/>
        </w:numPr>
        <w:rPr/>
      </w:pPr>
      <w:r>
        <w:rPr/>
        <w:t>dveře s těsněním</w:t>
      </w:r>
    </w:p>
    <w:p>
      <w:pPr>
        <w:pStyle w:val="Normal"/>
        <w:numPr>
          <w:ilvl w:val="0"/>
          <w:numId w:val="2"/>
        </w:numPr>
        <w:rPr/>
      </w:pPr>
      <w:r>
        <w:rPr/>
        <w:t>rozpěrný uzávěr s možností uzamykání</w:t>
      </w:r>
    </w:p>
    <w:p>
      <w:pPr>
        <w:pStyle w:val="Normal"/>
        <w:numPr>
          <w:ilvl w:val="0"/>
          <w:numId w:val="2"/>
        </w:numPr>
        <w:rPr/>
      </w:pPr>
      <w:r>
        <w:rPr/>
        <w:t>přívody vývody horem kabelovými průchodkami</w:t>
      </w:r>
    </w:p>
    <w:p>
      <w:pPr>
        <w:pStyle w:val="Normal"/>
        <w:numPr>
          <w:ilvl w:val="0"/>
          <w:numId w:val="2"/>
        </w:numPr>
        <w:rPr/>
      </w:pPr>
      <w:r>
        <w:rPr/>
        <w:t>utěsnění nevyužitých průchodek</w:t>
      </w:r>
    </w:p>
    <w:p>
      <w:pPr>
        <w:pStyle w:val="Normal"/>
        <w:numPr>
          <w:ilvl w:val="0"/>
          <w:numId w:val="2"/>
        </w:numPr>
        <w:rPr/>
      </w:pPr>
      <w:r>
        <w:rPr/>
        <w:t>montáž přístrojů na DIN lišty</w:t>
      </w:r>
    </w:p>
    <w:p>
      <w:pPr>
        <w:pStyle w:val="Normal"/>
        <w:numPr>
          <w:ilvl w:val="0"/>
          <w:numId w:val="2"/>
        </w:numPr>
        <w:rPr/>
      </w:pPr>
      <w:r>
        <w:rPr/>
        <w:t>propojovací vodiče vedeny v plastových  žlábcích s perforací</w:t>
      </w:r>
    </w:p>
    <w:p>
      <w:pPr>
        <w:pStyle w:val="Normal"/>
        <w:numPr>
          <w:ilvl w:val="0"/>
          <w:numId w:val="2"/>
        </w:numPr>
        <w:rPr/>
      </w:pPr>
      <w:r>
        <w:rPr/>
        <w:t>oddělené vedení síťového napětí a BM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ínění kabelů spojeno, a ukončeno na PE můstku </w:t>
      </w:r>
    </w:p>
    <w:p>
      <w:pPr>
        <w:pStyle w:val="Normal"/>
        <w:numPr>
          <w:ilvl w:val="0"/>
          <w:numId w:val="2"/>
        </w:numPr>
        <w:rPr/>
      </w:pPr>
      <w:r>
        <w:rPr/>
        <w:t>propojení stínění se svorkou PE, co nekratší</w:t>
      </w:r>
    </w:p>
    <w:p>
      <w:pPr>
        <w:pStyle w:val="Normal"/>
        <w:numPr>
          <w:ilvl w:val="0"/>
          <w:numId w:val="2"/>
        </w:numPr>
        <w:rPr/>
      </w:pPr>
      <w:r>
        <w:rPr/>
        <w:t>stínění provést pouze na straně rozvaděče</w:t>
      </w:r>
    </w:p>
    <w:p>
      <w:pPr>
        <w:pStyle w:val="Normal"/>
        <w:numPr>
          <w:ilvl w:val="0"/>
          <w:numId w:val="2"/>
        </w:numPr>
        <w:rPr/>
      </w:pPr>
      <w:r>
        <w:rPr/>
        <w:t>označení žil vodičů pomocí návlečných štítků se strojním popisem</w:t>
      </w:r>
    </w:p>
    <w:p>
      <w:pPr>
        <w:pStyle w:val="Normal"/>
        <w:numPr>
          <w:ilvl w:val="0"/>
          <w:numId w:val="2"/>
        </w:numPr>
        <w:rPr/>
      </w:pPr>
      <w:r>
        <w:rPr/>
        <w:t>místo /kapsa/ pro uložení dokument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očty kusů a typy jednotlivých přístrojů z vnitřního vybavení rozvaděče budou upřesněny v rámci dodavatelské dokumentace vybraného dodavatele stavby.</w:t>
      </w:r>
    </w:p>
    <w:p>
      <w:pPr>
        <w:pStyle w:val="Normal"/>
        <w:rPr/>
      </w:pPr>
      <w:r>
        <w:rPr/>
        <w:t>Z rozvaděče MaR budou silově připojeny kotle K1, K2, doplňovací zařízení  EA , čerpadla Č1 až Č9, ventilátor M1, nástěnný ohřívač s ventilátoremr M2, el.ohřívač EL2 přes triakový spínač EL1. Stávající úpravna vody zůstane připojena z původního rozvaděče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pojovaná místa 400/230 VA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1 – 230 V, 340W</w:t>
      </w:r>
    </w:p>
    <w:p>
      <w:pPr>
        <w:pStyle w:val="Normal"/>
        <w:rPr/>
      </w:pPr>
      <w:r>
        <w:rPr/>
        <w:t>K2 – 230 V, 340 W</w:t>
      </w:r>
    </w:p>
    <w:p>
      <w:pPr>
        <w:pStyle w:val="Normal"/>
        <w:rPr/>
      </w:pPr>
      <w:r>
        <w:rPr/>
        <w:t>EA – 230 V, 1100 W</w:t>
      </w:r>
    </w:p>
    <w:p>
      <w:pPr>
        <w:pStyle w:val="Normal"/>
        <w:rPr/>
      </w:pPr>
      <w:r>
        <w:rPr/>
        <w:t>Č1 – 230 V, 550 W</w:t>
      </w:r>
    </w:p>
    <w:p>
      <w:pPr>
        <w:pStyle w:val="Normal"/>
        <w:rPr/>
      </w:pPr>
      <w:r>
        <w:rPr/>
        <w:t>Č2 – 230 V, 300 W</w:t>
      </w:r>
    </w:p>
    <w:p>
      <w:pPr>
        <w:pStyle w:val="Normal"/>
        <w:rPr/>
      </w:pPr>
      <w:r>
        <w:rPr/>
        <w:t xml:space="preserve">Č3 – 230 V, 300 W </w:t>
      </w:r>
    </w:p>
    <w:p>
      <w:pPr>
        <w:pStyle w:val="Normal"/>
        <w:rPr/>
      </w:pPr>
      <w:r>
        <w:rPr/>
        <w:t>Č4 -  230 V, 300 W</w:t>
      </w:r>
    </w:p>
    <w:p>
      <w:pPr>
        <w:pStyle w:val="Normal"/>
        <w:rPr/>
      </w:pPr>
      <w:r>
        <w:rPr/>
        <w:t>Č5 – 230 V, 125 W</w:t>
      </w:r>
    </w:p>
    <w:p>
      <w:pPr>
        <w:pStyle w:val="Normal"/>
        <w:rPr/>
      </w:pPr>
      <w:r>
        <w:rPr/>
        <w:t>Č6 – 230 V, 550 W</w:t>
      </w:r>
    </w:p>
    <w:p>
      <w:pPr>
        <w:pStyle w:val="Normal"/>
        <w:rPr/>
      </w:pPr>
      <w:r>
        <w:rPr/>
        <w:t xml:space="preserve">Č7 – 230 V, 125 W </w:t>
      </w:r>
    </w:p>
    <w:p>
      <w:pPr>
        <w:pStyle w:val="Normal"/>
        <w:rPr/>
      </w:pPr>
      <w:r>
        <w:rPr/>
        <w:t>Č8 -  230 V, 125 W</w:t>
      </w:r>
    </w:p>
    <w:p>
      <w:pPr>
        <w:pStyle w:val="Normal"/>
        <w:rPr/>
      </w:pPr>
      <w:r>
        <w:rPr/>
        <w:t>Č9 -  230 V, 40 W</w:t>
      </w:r>
    </w:p>
    <w:p>
      <w:pPr>
        <w:pStyle w:val="Normal"/>
        <w:rPr/>
      </w:pPr>
      <w:r>
        <w:rPr/>
        <w:t>M1 – 230 V, 180 W</w:t>
      </w:r>
    </w:p>
    <w:p>
      <w:pPr>
        <w:pStyle w:val="Normal"/>
        <w:rPr/>
      </w:pPr>
      <w:r>
        <w:rPr/>
        <w:t>M2-  400 V, 180 W</w:t>
      </w:r>
    </w:p>
    <w:p>
      <w:pPr>
        <w:pStyle w:val="Normal"/>
        <w:rPr/>
      </w:pPr>
      <w:r>
        <w:rPr/>
        <w:t>EL1- 400 V, 5000 W</w:t>
      </w:r>
    </w:p>
    <w:p>
      <w:pPr>
        <w:pStyle w:val="Normal"/>
        <w:rPr/>
      </w:pPr>
      <w:r>
        <w:rPr/>
        <w:t>GV – 230 V, 300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.6 – KABELY, KABELOVÉ TR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ipojení periferních prvků měření a regulace budou navrženy kabely s Cu jádry, typy CYKY, případně stíněné JYTY, SYKFY. Kabelové trasy budou vedeny mimo prostory chráněných únikových cest. Jestliže bude nutné vést kabely prostorem chráněných únikových cest, budou použity kabely s izolací bez obsahu halogenů, se zvýšenou odolností proti šíření plamene /CXKH, CXFH, J-H/St/H/, nebo budou vedeny pod omítkou, případně v požárně odolném podhledu, eventuelně musí být opatřeny vhodným protipožárním nástřikem.</w:t>
      </w:r>
    </w:p>
    <w:p>
      <w:pPr>
        <w:pStyle w:val="Normal"/>
        <w:rPr/>
      </w:pPr>
      <w:r>
        <w:rPr/>
        <w:t>V hlavních kabelových trasách v technologických prostorech, budou kabely vedeny v   drátových žlabech, případně pevně uloženy na kabelových roštech.</w:t>
      </w:r>
    </w:p>
    <w:p>
      <w:pPr>
        <w:pStyle w:val="Normal"/>
        <w:rPr/>
      </w:pPr>
      <w:r>
        <w:rPr/>
        <w:t>Odbočení k přístrojům na technologii bude provedeno v trubkách.</w:t>
      </w:r>
    </w:p>
    <w:p>
      <w:pPr>
        <w:pStyle w:val="Normal"/>
        <w:rPr/>
      </w:pPr>
      <w:r>
        <w:rPr/>
        <w:t>Veškeré kabelové rozvody budou respektovat ČSN pro souběhy a křížení kabelových vedení. Trasy silových a ostatních kabelů budou dispozičně odděleny / vzdálenost cca 30 cm/, případně budou použity kabely stíněné, nebo vedené v uzavřených kovových žlabech nebo trubkách. Kabelové trasy musí respektovat statický systém stavby.</w:t>
      </w:r>
    </w:p>
    <w:p>
      <w:pPr>
        <w:pStyle w:val="Normal"/>
        <w:rPr/>
      </w:pPr>
      <w:r>
        <w:rPr/>
        <w:t xml:space="preserve">Po položení kabelů budou všechny žíly prozvoněny, označeny čísly v souladu s projektovou dokumentací. </w:t>
      </w:r>
    </w:p>
    <w:p>
      <w:pPr>
        <w:pStyle w:val="Normal"/>
        <w:rPr/>
      </w:pPr>
      <w:r>
        <w:rPr/>
        <w:t xml:space="preserve">Nevyužité žíly nebudou odstraněny, ale stočeny a uchovány jako rezerva. </w:t>
      </w:r>
    </w:p>
    <w:p>
      <w:pPr>
        <w:pStyle w:val="Normal"/>
        <w:rPr/>
      </w:pPr>
      <w:r>
        <w:rPr/>
        <w:t>Počty žil a konkrétní typy jednotlivých kabelů budou určeny v rámci dodavatelské dokumentace vybraného dodavatele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.7 – POPIS FUNKCE REGULAČNÍCH OKRUH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Řízení výkonu  kotlů, </w:t>
      </w:r>
    </w:p>
    <w:p>
      <w:pPr>
        <w:pStyle w:val="Normal"/>
        <w:rPr/>
      </w:pPr>
      <w:r>
        <w:rPr/>
        <w:t>Výstupní teplota kotlů bude, podle požadavku výrobce kotlů, řízena továrním kaskádovým řadičem /2 x R5313 + modul FM-CM/. Tyto prvky pro kaskádové řazení budou v dodávce kotlů /. Hodnota pro požadovanou teplotu /výkon bude předána z rozvaděče MaR unifikovaným signálem 0-10V. Snímačem teploty bude teploměr, umístěný v rozdělovači. Pořadí kotlů bude pravidelně střídáno. Na výstupu topné vody z kotlů bude u každého kotle osazena mezipřírubová uzavírací klapka se servopohonem. Servopohony jsou dodávkou profese MaR, jejich připojení do kaskádové automatiky zajišťuje dodavatel kotlů. Hydraulickou podmínkou je trvalé otevření klapky u kotle, v daném režimu navoleném jako č.1. Klapka kotle č.2 bude otevřena v závislosti na provozu – při vypnutí č.2 bude,se zpožděním cca 3min, uzavřena, při provozu otevře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Regulace teploty topné vody 1 - nová kuchyně a jídelna</w:t>
      </w:r>
    </w:p>
    <w:p>
      <w:pPr>
        <w:pStyle w:val="Normal"/>
        <w:rPr/>
      </w:pPr>
      <w:r>
        <w:rPr/>
        <w:t>Výstupní teplota topné vody je řízena v závislosti na teplotě venkovního vzduchu. Čidlem je snímač teploty, umístěný na severní fasádě. Teplota topné vody je regulována pomocí trojcestné armatury se servopohonem + čerpadlem. Na displeji regulátoru je možno upravovat topnou křivku, rovněž je možno zadávat časové programy s nočními útlumovými hodnotami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gulace teploty topné vody 2 - třídy pravá čá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Regulace teploty topné vody 3 - velká tělocvič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Regulace teploty topné vody 4 - třídy levá čás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Regulace teploty topné vody 5 - ředitelna, kabin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Regulace teploty topné vody 6 - družina, díln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Regulace teploty topné vody 7 - kreslírny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Dtto nová kuchyně a jídeln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Regulace teploty topné vody 8 - nová tělocvič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tto nová kuchyně a jídel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Regulace teploty topné vody pro nástěnnou jednotk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gulace teploty v prostoru bude řízena polohou směšovací armatury se servopohonem a čerpadlem na přívodu do stávající nástěnné jednotky ZHA /SAHARA /. Snímány budou teploty v obou částech kotelny.  Při dosažení nastavené teploty bude VZT zařízení vypnuto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Snímání tlaku v systému</w:t>
      </w:r>
    </w:p>
    <w:p>
      <w:pPr>
        <w:pStyle w:val="Normal"/>
        <w:rPr/>
      </w:pPr>
      <w:r>
        <w:rPr/>
        <w:t>Tlak v systému bude udržován pomocí automatického doplňovacího zařízení. Tento tlak bude zároveň sledován snímačem tlaku, s výstupem 0-10V. Minimální a maximální tlak v systému budou registrovány jako porucha, stejně tak jako porucha doplňovacího zařízení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Ovládání havarijního plynového ventilu</w:t>
      </w:r>
    </w:p>
    <w:p>
      <w:pPr>
        <w:pStyle w:val="Normal"/>
        <w:rPr/>
      </w:pPr>
      <w:r>
        <w:rPr/>
        <w:t>Před vstupem do kotelny bude umístěn plynový elektromagnetický ventil, kterým bude, v automatickém režimu, uzavřen přívod plynu ke kotlům – viz poruchové zabezpečení.</w:t>
      </w:r>
    </w:p>
    <w:p>
      <w:pPr>
        <w:pStyle w:val="Normal"/>
        <w:rPr/>
      </w:pPr>
      <w:r>
        <w:rPr/>
        <w:t>Ventil bude pracovat v režimu: pod napětím otevřen, bez napětí uzavř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 xml:space="preserve">Ovládání VZT – přívodu vzduchu do kotelny </w:t>
      </w:r>
    </w:p>
    <w:p>
      <w:pPr>
        <w:pStyle w:val="Normal"/>
        <w:rPr/>
      </w:pPr>
      <w:r>
        <w:rPr/>
        <w:t xml:space="preserve">Zajištění spalovacího vzduchu pro kotle + větrání, bude provedeno pomocí VZT zařízení, které bude umístěno v prostoru kotelny, s nasáváním vzduchu přes větrací šachtu. Sestavu VZT  tvoří filtr, ventilátor, el.ohřívač. Po spuštění  zařízení bude zapnut ventilátor a případně el. ohřívač. Tento ohřívač bude řízen regulátorem přes triakový spínač umístěný na stěně poblíž el.ohřívače. Řídícím signálem bude napětí 0-10V z regulátoru, umístěném v rozvaděči MaR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vládací obvod stykače el.ohřívače bude připojen přes dvojici termostatů, umístěných v bloku ohřívače. Tyto termostaty / pracovní + bezpečností / jsou součástí ohřívače. Při překročení  teploty bezpečnostního termostatu je nutno obvod resetovat tlačítkem na ohřívači. El. ohřívač může být v provozu pouze pokud běží ventilátor. V případě vypnutí VZT zařízení musí ještě ventilátor dobíhat nastavený čas / cca 5 min. /. V případě dostatečné teploty v prostoru kotelny / min. 7 st.C / bude vypnut el .ohřev vzduchu.</w:t>
      </w:r>
    </w:p>
    <w:p>
      <w:pPr>
        <w:pStyle w:val="Normal"/>
        <w:rPr/>
      </w:pPr>
      <w:r>
        <w:rPr/>
        <w:t>Kotle mohou být v provozu pouze za předpokladu provozu VZT zařízení. Z tohoto důvodu bude u ventilátoru osazen diferenční manostat, který bude hlídat chod ventilátoru a distribuci vzduchu do kotelny.</w:t>
      </w:r>
    </w:p>
    <w:p>
      <w:pPr>
        <w:pStyle w:val="Normal"/>
        <w:rPr/>
      </w:pPr>
      <w:r>
        <w:rPr/>
        <w:t>Snímán bude ještě tlakový rozdíl na filtru, jehož překročení nastavené hodnoty reprezentuje případné zanesení filt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uchové zabezpečení   </w:t>
      </w:r>
    </w:p>
    <w:p>
      <w:pPr>
        <w:pStyle w:val="Normal"/>
        <w:rPr/>
      </w:pPr>
      <w:r>
        <w:rPr/>
        <w:t>Kotelna je zajištěna proti nežádoucím poruchovým stavům. Uvedené poruchy odstavují kotle z provozu, plynový ventil se uzavře. Porucha je zároveň signalizována a registrována regulátorem v rozvaděči.Jsou to tyto poruchy:</w:t>
      </w:r>
    </w:p>
    <w:p>
      <w:pPr>
        <w:pStyle w:val="Normal"/>
        <w:numPr>
          <w:ilvl w:val="0"/>
          <w:numId w:val="2"/>
        </w:numPr>
        <w:rPr/>
      </w:pPr>
      <w:r>
        <w:rPr/>
        <w:t>max. teplota v prostoru kotelny. / 40st.C/</w:t>
      </w:r>
    </w:p>
    <w:p>
      <w:pPr>
        <w:pStyle w:val="Normal"/>
        <w:numPr>
          <w:ilvl w:val="0"/>
          <w:numId w:val="2"/>
        </w:numPr>
        <w:rPr/>
      </w:pPr>
      <w:r>
        <w:rPr/>
        <w:t>únik plynu II.stupeň /CH4/</w:t>
      </w:r>
    </w:p>
    <w:p>
      <w:pPr>
        <w:pStyle w:val="Normal"/>
        <w:numPr>
          <w:ilvl w:val="0"/>
          <w:numId w:val="2"/>
        </w:numPr>
        <w:rPr/>
      </w:pPr>
      <w:r>
        <w:rPr/>
        <w:t>únik plynu II.stupeň / CO /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lavení  koteln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teplota výstupní vody z kotlů - cca 95 st.C </w:t>
      </w:r>
    </w:p>
    <w:p>
      <w:pPr>
        <w:pStyle w:val="Normal"/>
        <w:numPr>
          <w:ilvl w:val="0"/>
          <w:numId w:val="2"/>
        </w:numPr>
        <w:rPr/>
      </w:pPr>
      <w:r>
        <w:rPr/>
        <w:t>min. tlak v systému – cca 200 kPa</w:t>
      </w:r>
    </w:p>
    <w:p>
      <w:pPr>
        <w:pStyle w:val="Normal"/>
        <w:numPr>
          <w:ilvl w:val="0"/>
          <w:numId w:val="2"/>
        </w:numPr>
        <w:rPr/>
      </w:pPr>
      <w:r>
        <w:rPr/>
        <w:t>max. tlak v systému – cca 400 kPa</w:t>
      </w:r>
    </w:p>
    <w:p>
      <w:pPr>
        <w:pStyle w:val="Normal"/>
        <w:numPr>
          <w:ilvl w:val="0"/>
          <w:numId w:val="2"/>
        </w:numPr>
        <w:rPr/>
      </w:pPr>
      <w:r>
        <w:rPr/>
        <w:t>impuls tlačítka STO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rucha VZT </w:t>
      </w:r>
    </w:p>
    <w:p>
      <w:pPr>
        <w:pStyle w:val="Normal"/>
        <w:numPr>
          <w:ilvl w:val="0"/>
          <w:numId w:val="2"/>
        </w:numPr>
        <w:rPr/>
      </w:pPr>
      <w:r>
        <w:rPr/>
        <w:t>porucha obou kot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uchy signalizované: </w:t>
      </w:r>
    </w:p>
    <w:p>
      <w:pPr>
        <w:pStyle w:val="Normal"/>
        <w:numPr>
          <w:ilvl w:val="0"/>
          <w:numId w:val="2"/>
        </w:numPr>
        <w:rPr/>
      </w:pPr>
      <w:r>
        <w:rPr/>
        <w:t>únik plynu I.stupeň /CH4/</w:t>
      </w:r>
    </w:p>
    <w:p>
      <w:pPr>
        <w:pStyle w:val="Normal"/>
        <w:numPr>
          <w:ilvl w:val="0"/>
          <w:numId w:val="2"/>
        </w:numPr>
        <w:rPr/>
      </w:pPr>
      <w:r>
        <w:rPr/>
        <w:t>únik plynu I.stupeň /CO /</w:t>
      </w:r>
    </w:p>
    <w:p>
      <w:pPr>
        <w:pStyle w:val="Normal"/>
        <w:numPr>
          <w:ilvl w:val="0"/>
          <w:numId w:val="2"/>
        </w:numPr>
        <w:rPr/>
      </w:pPr>
      <w:r>
        <w:rPr/>
        <w:t>porucha doplňovacího zařízení</w:t>
      </w:r>
    </w:p>
    <w:p>
      <w:pPr>
        <w:pStyle w:val="Normal"/>
        <w:numPr>
          <w:ilvl w:val="0"/>
          <w:numId w:val="2"/>
        </w:numPr>
        <w:rPr/>
      </w:pPr>
      <w:r>
        <w:rPr/>
        <w:t>porucha kotle 1, nebo 2</w:t>
      </w:r>
    </w:p>
    <w:p>
      <w:pPr>
        <w:pStyle w:val="Normal"/>
        <w:numPr>
          <w:ilvl w:val="0"/>
          <w:numId w:val="2"/>
        </w:numPr>
        <w:rPr/>
      </w:pPr>
      <w:r>
        <w:rPr/>
        <w:t>zanesení filtru V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hrnná porucha je zároveň signalizována opticky na rozvaděči MaR. Tlačítko STOP vypíná jističe kotlů přes jejich vyrážecí cívky, zároveň, dává impuls automatu k odstavení kotelny. </w:t>
      </w:r>
    </w:p>
    <w:p>
      <w:pPr>
        <w:pStyle w:val="Normal"/>
        <w:rPr/>
      </w:pPr>
      <w:r>
        <w:rPr/>
        <w:t>Vypnutí veškerého zařízení ovládaného z rozvaděče MaR – BA lze také přepínačem S1. Systém umožňuje další rozšíření, případně možnost dálkového dohledu instalované technologie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.8 - UPOZOR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šechny uvedené hodnoty teplot, časů apod. jsou pouze orientační a budou upřesněny  při uvedení zařízení do provozu. </w:t>
      </w:r>
    </w:p>
    <w:p>
      <w:pPr>
        <w:pStyle w:val="Normal"/>
        <w:numPr>
          <w:ilvl w:val="0"/>
          <w:numId w:val="2"/>
        </w:numPr>
        <w:rPr/>
      </w:pPr>
      <w:r>
        <w:rPr/>
        <w:t>Detailní uživatelský program bude upřesněn při realizaci akce mezi dodavatelem</w:t>
      </w:r>
      <w:r>
        <w:rPr>
          <w:i/>
          <w:iCs/>
        </w:rPr>
        <w:t xml:space="preserve">, </w:t>
      </w:r>
      <w:r>
        <w:rPr/>
        <w:t>projektantem a uživatelem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Vybraný dodavatel zkontroluje kompletnost specifikovaných přístrojů a zařízení a jeho soulad s aktuálním sortimentem výrobce, s ohledem na navržené řešení.</w:t>
      </w:r>
    </w:p>
    <w:p>
      <w:pPr>
        <w:pStyle w:val="Normal"/>
        <w:numPr>
          <w:ilvl w:val="0"/>
          <w:numId w:val="2"/>
        </w:numPr>
        <w:rPr/>
      </w:pPr>
      <w:r>
        <w:rPr/>
        <w:t>Rozmístění všech specifikovaných přístrojů v poli je pouze předběžné, definitivní</w:t>
      </w:r>
      <w:r>
        <w:rPr>
          <w:i/>
          <w:iCs/>
        </w:rPr>
        <w:t xml:space="preserve"> </w:t>
      </w:r>
      <w:r>
        <w:rPr/>
        <w:t>umístění všech  položek, vedení tras bude upřesněno při realizaci akce, případně v rámci</w:t>
      </w:r>
      <w:r>
        <w:rPr>
          <w:i/>
          <w:iCs/>
        </w:rPr>
        <w:t xml:space="preserve"> </w:t>
      </w:r>
      <w:r>
        <w:rPr/>
        <w:t>autorského dozoru projektanta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/>
        <w:t>Realizace akce bude zakončena komplexním vyzkoušením, případně zkušebním provozem, zakončená zápisem. Bez těchto náležitostí nelze uvést zařízení do trvalého provozu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říjen 2019                                                                             Vypracoval:  P. Růžičk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right" w:pos="-1800" w:leader="none"/>
          <w:tab w:val="left" w:pos="1800" w:leader="none"/>
          <w:tab w:val="left" w:pos="3780" w:leader="none"/>
          <w:tab w:val="left" w:pos="5580" w:leader="none"/>
          <w:tab w:val="right" w:pos="7920" w:leader="none"/>
        </w:tabs>
        <w:ind w:left="1416" w:hanging="141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980" w:leader="none"/>
          <w:tab w:val="left" w:pos="-1800" w:leader="none"/>
          <w:tab w:val="left" w:pos="3780" w:leader="none"/>
          <w:tab w:val="left" w:pos="5580" w:leader="none"/>
          <w:tab w:val="right" w:pos="7920" w:leader="none"/>
        </w:tabs>
        <w:ind w:left="1620" w:hanging="1416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sz w:val="20"/>
      </w:rPr>
    </w:pPr>
    <w:r>
      <w:rPr>
        <w:i/>
        <w:iCs/>
        <w:sz w:val="20"/>
      </w:rPr>
      <w:t>ZŠ TGM MILEVSKO  –MaR  KOTELNY                                                                       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980" w:leader="none"/>
        <w:tab w:val="right" w:pos="2160" w:leader="none"/>
        <w:tab w:val="left" w:pos="5040" w:leader="none"/>
      </w:tabs>
      <w:ind w:left="1416" w:hanging="1416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1980" w:leader="none"/>
        <w:tab w:val="right" w:pos="2160" w:leader="none"/>
        <w:tab w:val="left" w:pos="5040" w:leader="none"/>
      </w:tabs>
      <w:ind w:left="1416" w:hanging="1416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  <w:tab w:val="left" w:pos="5040" w:leader="none"/>
      </w:tabs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1980" w:leader="none"/>
        <w:tab w:val="right" w:pos="-1800" w:leader="none"/>
        <w:tab w:val="left" w:pos="1800" w:leader="none"/>
        <w:tab w:val="left" w:pos="3780" w:leader="none"/>
        <w:tab w:val="left" w:pos="5580" w:leader="none"/>
        <w:tab w:val="right" w:pos="7920" w:leader="none"/>
      </w:tabs>
      <w:ind w:left="1416" w:hanging="1416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4:00Z</dcterms:created>
  <dc:creator>Václav Švec</dc:creator>
  <dc:description/>
  <cp:keywords/>
  <dc:language>en-US</dc:language>
  <cp:lastModifiedBy>Martin Hrych</cp:lastModifiedBy>
  <cp:lastPrinted>2019-10-30T09:49:00Z</cp:lastPrinted>
  <dcterms:modified xsi:type="dcterms:W3CDTF">2021-04-05T07:49:00Z</dcterms:modified>
  <cp:revision>6</cp:revision>
  <dc:subject/>
  <dc:title>B – TECHNICKÁ ZPRÁVA</dc:title>
</cp:coreProperties>
</file>