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055" w:leader="none"/>
        </w:tabs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tabs>
          <w:tab w:val="clear" w:pos="708"/>
          <w:tab w:val="left" w:pos="2055" w:leader="none"/>
        </w:tabs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Bezmezer"/>
        <w:rPr/>
      </w:pPr>
      <w:r>
        <w:rPr/>
        <w:t>Název stavby:</w:t>
      </w:r>
    </w:p>
    <w:p>
      <w:pPr>
        <w:pStyle w:val="Normal"/>
        <w:tabs>
          <w:tab w:val="clear" w:pos="708"/>
          <w:tab w:val="left" w:pos="205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rkoviště u II. ZŠ v ul. J.A.Komenského</w:t>
      </w:r>
    </w:p>
    <w:p>
      <w:pPr>
        <w:pStyle w:val="Normal"/>
        <w:tabs>
          <w:tab w:val="clear" w:pos="708"/>
          <w:tab w:val="left" w:pos="205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055" w:leader="none"/>
        </w:tabs>
        <w:rPr>
          <w:sz w:val="22"/>
          <w:szCs w:val="22"/>
        </w:rPr>
      </w:pPr>
      <w:r>
        <w:rPr>
          <w:sz w:val="22"/>
          <w:szCs w:val="22"/>
        </w:rPr>
        <w:t>katastrální území: Milevsko</w:t>
      </w:r>
    </w:p>
    <w:p>
      <w:pPr>
        <w:pStyle w:val="Normal"/>
        <w:tabs>
          <w:tab w:val="clear" w:pos="708"/>
          <w:tab w:val="left" w:pos="205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055" w:leader="none"/>
        </w:tabs>
        <w:rPr>
          <w:sz w:val="22"/>
          <w:szCs w:val="22"/>
        </w:rPr>
      </w:pPr>
      <w:r>
        <w:rPr>
          <w:sz w:val="22"/>
          <w:szCs w:val="22"/>
        </w:rPr>
        <w:t>Seznam dotčených parcel</w:t>
      </w:r>
    </w:p>
    <w:p>
      <w:pPr>
        <w:pStyle w:val="Normal"/>
        <w:tabs>
          <w:tab w:val="clear" w:pos="708"/>
          <w:tab w:val="left" w:pos="205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701"/>
        <w:gridCol w:w="7087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íslo parcel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ruh pozemk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lastník</w:t>
            </w:r>
          </w:p>
        </w:tc>
      </w:tr>
      <w:tr>
        <w:trPr>
          <w:trHeight w:val="29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/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tatní plocha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ěsto Milevsko, nám. E. Beneše 420, 399 01 Milevsko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/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tatní plocha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ěsto Milevsko, nám. E. Beneše 420, 399 01 Milevsko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/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tatní plocha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ěsto Milevsko, nám. E. Beneše 420, 399 01 Milevsko</w:t>
            </w:r>
          </w:p>
        </w:tc>
      </w:tr>
    </w:tbl>
    <w:p>
      <w:pPr>
        <w:pStyle w:val="Normal"/>
        <w:tabs>
          <w:tab w:val="clear" w:pos="708"/>
          <w:tab w:val="left" w:pos="205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05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055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2055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2055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2055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2055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2055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2055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2055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2055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2055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2055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2055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2055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2055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2055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2055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2055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2055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2055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2055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2055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2055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2055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2055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2055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Bezmez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  <w:t>Název stavby:</w:t>
      </w:r>
    </w:p>
    <w:p>
      <w:pPr>
        <w:pStyle w:val="Normal"/>
        <w:tabs>
          <w:tab w:val="clear" w:pos="708"/>
          <w:tab w:val="left" w:pos="205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rkoviště u II. ZŠ v ul. J.A.Komenského</w:t>
      </w:r>
    </w:p>
    <w:p>
      <w:pPr>
        <w:pStyle w:val="Normal"/>
        <w:tabs>
          <w:tab w:val="clear" w:pos="708"/>
          <w:tab w:val="left" w:pos="2055" w:leader="none"/>
        </w:tabs>
        <w:rPr>
          <w:sz w:val="22"/>
          <w:szCs w:val="22"/>
        </w:rPr>
      </w:pPr>
      <w:r>
        <w:rPr>
          <w:sz w:val="22"/>
          <w:szCs w:val="22"/>
        </w:rPr>
        <w:t>katastrální území: Milevsko</w:t>
      </w:r>
    </w:p>
    <w:p>
      <w:pPr>
        <w:pStyle w:val="Normal"/>
        <w:tabs>
          <w:tab w:val="clear" w:pos="708"/>
          <w:tab w:val="left" w:pos="205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05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Seznam sousedních parcel 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842"/>
        <w:gridCol w:w="8186"/>
      </w:tblGrid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íslo parcel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ruh pozemku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lastník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/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tatní plocha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JM Berkovec Karel a Berkovcová Marie, J. A. Komenského 929, 39901 Milevsko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JM Bican Vladimír Ing. a Bicanová Jana, J. A. Komenského 928, 39901 Milevsko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SJM Brož Václav a Brožová Marie, J. A. Komenského 930, 39901 Milevsko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urdová Petra Mgr., Hajda 1455, 39901 Milevsko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Čada Vladimír, Všehrdova 439/11, Malá Strana, 11800 Praha 1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Čáslavová Tereza, J. A. Komenského 928, 39901 Milevsko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SJM Davídek Petr a Davídková Pavla, J. A. Komenského 929, 39901 Milevsko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oleček Antonín, J. A. Komenského 931, 39901 Milevsko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ájková Bohumila, Kotýřina 4, 39901 Kovářov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avlíčková Naděžda, J. A. Komenského 929, 39901 Milevsko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ejhal Milan, Čs. armády 758, 39901 Milevsko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SJM Hodík Petr Ing. a Hodíková Lenka Ing., J. A. Komenského 929, 39901 Milevsko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JM Hrdel Václav a Hrdlová Jitka, J. A. Komenského 973, 39901 Milevsko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JM Kašpar Jan a Kašparová Andrea, J. A. Komenského 931, 39901 Milevsko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líma František, J. A. Komenského 930, 39901 Milevsko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JM Kolář Jan a Kolářová Ludmila, J. A. Komenského 930, 39901 Milevsko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ortánková Tereza, J. A. Komenského 931, 39901 Milevsko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uberová Jana, J. A. Komenského 930, 39901 Milevsko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abská Marcela, J. A. Komenského 931, 39901 Milevsko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Lachout Kristina Bc., č. p. 47, 37901 Záblatí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ebeda Václav, J. A. Komenského 930, 39901 Milevsko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ískovcová Marie, J. A. Komenského 930, 39901 Milevsko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auler Ctirad, J. A. Komenského 929, 39901 Milevsko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elicharová Hana, J. A. Komenského 931, 39901 Milevsko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ošovská Jana, J. A. Komenského 932, 39901 Milevsko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JM Novák Milan a Nováková Jaroslava, J. A. Komenského 928, 39901 Milevsko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ováková Jana, J. A. Komenského 930, 39901 Milevsko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ejšová Zdeňka, J. A. Komenského 929, 39901 Milevsko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letková Marie, J. A. Komenského 929, 39901 Milevsko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locha Zdeněk, J. A. Komenského 929, 39901 Milevsko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okešová Šárka, B. Němcové 866, 39901 Milevsko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SJM Rosenzweig Vladimír a Rosenzweigová Dana, J. A. Komenského 928, 39901 Milevsko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JM Říha Bohuslav a Říhová Věra, Petrovická 1611, 39901 Milevsko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JM Schmid Roman a Schmidová Marcela, J. A. Komenského 928, 39901 Milevsko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laba Miroslav, J. A. Komenského 929, 39901 Milevsko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Smrt Jan, J. A. Komenského 931, 39901 Milevsko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JM Smrt Jan a Smrtová Zdenka, J. A. Komenského 931, 39901 Milevsko</w:t>
            </w:r>
          </w:p>
          <w:p>
            <w:pPr>
              <w:pStyle w:val="Normal"/>
              <w:rPr>
                <w:color w:val="000000"/>
                <w:sz w:val="20"/>
                <w:shd w:fill="EEEEEE" w:val="clear"/>
              </w:rPr>
            </w:pPr>
            <w:r>
              <w:rPr>
                <w:color w:val="000000"/>
                <w:sz w:val="20"/>
                <w:shd w:fill="EEEEEE" w:val="clear"/>
              </w:rPr>
              <w:t>SJM Soldát Josef a Soldátová Eva, J. A. Komenského 928, 39901 Milevsko</w:t>
            </w:r>
          </w:p>
          <w:p>
            <w:pPr>
              <w:pStyle w:val="Normal"/>
              <w:rPr>
                <w:color w:val="000000"/>
                <w:sz w:val="20"/>
                <w:shd w:fill="FEFEFE" w:val="clear"/>
              </w:rPr>
            </w:pPr>
            <w:r>
              <w:rPr>
                <w:color w:val="000000"/>
                <w:sz w:val="20"/>
                <w:shd w:fill="FEFEFE" w:val="clear"/>
              </w:rPr>
              <w:t>SJM Soldát Josef a Soldátová Marie, J. A. Komenského 931, 39901 Milevsko</w:t>
            </w:r>
          </w:p>
          <w:p>
            <w:pPr>
              <w:pStyle w:val="Normal"/>
              <w:rPr>
                <w:color w:val="000000"/>
                <w:sz w:val="20"/>
                <w:shd w:fill="EEEEEE" w:val="clear"/>
              </w:rPr>
            </w:pPr>
            <w:r>
              <w:rPr>
                <w:color w:val="000000"/>
                <w:sz w:val="20"/>
                <w:shd w:fill="EEEEEE" w:val="clear"/>
              </w:rPr>
              <w:t>Součková Monika, Jarlochova 601, 39901 Milevsko</w:t>
            </w:r>
          </w:p>
          <w:p>
            <w:pPr>
              <w:pStyle w:val="Normal"/>
              <w:rPr>
                <w:color w:val="000000"/>
                <w:sz w:val="20"/>
                <w:shd w:fill="FEFEFE" w:val="clear"/>
              </w:rPr>
            </w:pPr>
            <w:r>
              <w:rPr>
                <w:color w:val="000000"/>
                <w:sz w:val="20"/>
                <w:shd w:fill="FEFEFE" w:val="clear"/>
              </w:rPr>
              <w:t>Suchan Jiří, J. A. Komenského 928, 39901 Milevsko</w:t>
            </w:r>
          </w:p>
          <w:p>
            <w:pPr>
              <w:pStyle w:val="Normal"/>
              <w:rPr>
                <w:color w:val="000000"/>
                <w:sz w:val="20"/>
                <w:shd w:fill="EEEEEE" w:val="clear"/>
              </w:rPr>
            </w:pPr>
            <w:r>
              <w:rPr>
                <w:color w:val="000000"/>
                <w:sz w:val="20"/>
                <w:shd w:fill="EEEEEE" w:val="clear"/>
              </w:rPr>
              <w:t>Školníková Miluška, J. A. Komenského 930, 39901 Milevsko</w:t>
            </w:r>
          </w:p>
          <w:p>
            <w:pPr>
              <w:pStyle w:val="Normal"/>
              <w:rPr>
                <w:color w:val="000000"/>
                <w:sz w:val="20"/>
                <w:shd w:fill="FEFEFE" w:val="clear"/>
              </w:rPr>
            </w:pPr>
            <w:r>
              <w:rPr>
                <w:color w:val="000000"/>
                <w:sz w:val="20"/>
                <w:shd w:fill="FEFEFE" w:val="clear"/>
              </w:rPr>
              <w:t>Šplíchalová Jana, Vídeňská 2773/2, 39005 Tábor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Štěpán Petr MUDr., Podbělohorská 847/24a, Smíchov, 15000 Praha 5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SJM Švagr Vladimír a Švagrová Libuše, J. A. Komenského 930, 39901 Milevsko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atoušková Ivana, Písecké předměstí 1303, 39901 Milevsko</w:t>
            </w:r>
          </w:p>
          <w:p>
            <w:pPr>
              <w:pStyle w:val="Normal"/>
              <w:rPr>
                <w:color w:val="000000"/>
                <w:sz w:val="20"/>
                <w:shd w:fill="FEFEFE" w:val="clear"/>
              </w:rPr>
            </w:pPr>
            <w:r>
              <w:rPr>
                <w:color w:val="000000"/>
                <w:sz w:val="20"/>
                <w:shd w:fill="FEFEFE" w:val="clear"/>
              </w:rPr>
              <w:t>Urych Martin, č. p. 15, 39858 Kostelec nad Vltavou</w:t>
            </w:r>
          </w:p>
          <w:p>
            <w:pPr>
              <w:pStyle w:val="Normal"/>
              <w:rPr>
                <w:rFonts w:ascii="Segoe UI" w:hAnsi="Segoe UI" w:cs="Segoe UI"/>
                <w:color w:val="000000"/>
                <w:sz w:val="20"/>
              </w:rPr>
            </w:pPr>
            <w:r>
              <w:rPr>
                <w:color w:val="000000"/>
                <w:sz w:val="20"/>
                <w:shd w:fill="EEEEEE" w:val="clear"/>
              </w:rPr>
              <w:t>Vácová Hana, J. A. Komenského 931, 39901 Milevsko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.128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tavěná plocha a nádvoří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SJM Berkovec Karel a Berkovcová Marie, J. A. Komenského 929, 39901 Milevsko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JM Bican Vladimír Ing. a Bicanová Jana, J. A. Komenského 928, 39901 Milevsko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JM Brož Václav a Brožová Marie, J. A. Komenského 930, 39901 Milevsko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Burdová Petra Mgr., Hajda 1455, 39901 Milevsko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Čada Vladimír, Všehrdova 439/11, Malá Strana, 11800 Praha 1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Čáslavová Tereza, J. A. Komenského 928, 39901 Milevsko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JM Davídek Petr a Davídková Pavla, J. A. Komenského 929, 39901 Milevsko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oleček Antonín, J. A. Komenského 931, 39901 Milevsko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ájková Bohumila, Kotýřina 4, 39901 Kovářov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avlíčková Naděžda, J. A. Komenského 929, 39901 Milevsko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ejhal Milan, Čs. armády 758, 39901 Milevsko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JM Hodík Petr Ing. a Hodíková Lenka Ing., J. A. Komenského 929, 39901 Milevsko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JM Hrdel Václav a Hrdlová Jitka, J. A. Komenského 973, 39901 Milevsko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JM Kašpar Jan a Kašparová Andrea, J. A. Komenského 931, 39901 Milevsko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líma František, J. A. Komenského 930, 39901 Milevsko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JM Kolář Jan a Kolářová Ludmila, J. A. Komenského 930, 39901 Milevsko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ortánková Tereza, J. A. Komenského 931, 39901 Milevsko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uberová Jana, J. A. Komenského 930, 39901 Milevsko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abská Marcela, J. A. Komenského 931, 39901 Milevsko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achout Kristina Bc., č. p. 47, 37901 Záblatí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ebeda Václav, J. A. Komenského 930, 39901 Milevsko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ískovcová Marie, J. A. Komenského 930, 39901 Milevsko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auler Ctirad, J. A. Komenského 929, 39901 Milevsko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elicharová Hana, J. A. Komenského 931, 39901 Milevsko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ošovská Jana, J. A. Komenského 932, 39901 Milevsko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JM Novák Milan a Nováková Jaroslava, J. A. Komenského 928, 39901 Milevsko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ováková Jana, J. A. Komenského 930, 39901 Milevsko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ejšová Zdeňka, J. A. Komenského 929, 39901 Milevsko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letková Marie, J. A. Komenského 929, 39901 Milevsko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locha Zdeněk, J. A. Komenského 929, 39901 Milevsko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okešová Šárka, B. Němcové 866, 39901 Milevsko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JM Rosenzweig Vladimír a Rosenzweigová Dana, J. A. Komenského 928, 39901 Milevsko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JM Říha Bohuslav a Říhová Věra, Petrovická 1611, 39901 Milevsko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JM Schmid Roman a Schmidová Marcela, J. A. Komenského 928, 39901 Milevsko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laba Miroslav, J. A. Komenského 929, 39901 Milevsko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mrt Jan, J. A. Komenského 931, 39901 Milevsko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JM Smrt Jan a Smrtová Zdenka, J. A. Komenského 931, 39901 Milevsko</w:t>
            </w:r>
          </w:p>
          <w:p>
            <w:pPr>
              <w:pStyle w:val="Normal"/>
              <w:rPr>
                <w:color w:val="000000"/>
                <w:sz w:val="20"/>
                <w:shd w:fill="EEEEEE" w:val="clear"/>
              </w:rPr>
            </w:pPr>
            <w:r>
              <w:rPr>
                <w:color w:val="000000"/>
                <w:sz w:val="20"/>
                <w:shd w:fill="EEEEEE" w:val="clear"/>
              </w:rPr>
              <w:t>SJM Soldát Josef a Soldátová Eva, J. A. Komenského 928, 39901 Milevsko</w:t>
            </w:r>
          </w:p>
          <w:p>
            <w:pPr>
              <w:pStyle w:val="Normal"/>
              <w:rPr>
                <w:color w:val="000000"/>
                <w:sz w:val="20"/>
                <w:shd w:fill="FEFEFE" w:val="clear"/>
              </w:rPr>
            </w:pPr>
            <w:r>
              <w:rPr>
                <w:color w:val="000000"/>
                <w:sz w:val="20"/>
                <w:shd w:fill="FEFEFE" w:val="clear"/>
              </w:rPr>
              <w:t>SJM Soldát Josef a Soldátová Marie, J. A. Komenského 931, 39901 Milevsko</w:t>
            </w:r>
          </w:p>
          <w:p>
            <w:pPr>
              <w:pStyle w:val="Normal"/>
              <w:rPr>
                <w:color w:val="000000"/>
                <w:sz w:val="20"/>
                <w:shd w:fill="EEEEEE" w:val="clear"/>
              </w:rPr>
            </w:pPr>
            <w:r>
              <w:rPr>
                <w:color w:val="000000"/>
                <w:sz w:val="20"/>
                <w:shd w:fill="EEEEEE" w:val="clear"/>
              </w:rPr>
              <w:t>Součková Monika, Jarlochova 601, 39901 Milevsko</w:t>
            </w:r>
          </w:p>
          <w:p>
            <w:pPr>
              <w:pStyle w:val="Normal"/>
              <w:rPr>
                <w:color w:val="000000"/>
                <w:sz w:val="20"/>
                <w:shd w:fill="FEFEFE" w:val="clear"/>
              </w:rPr>
            </w:pPr>
            <w:r>
              <w:rPr>
                <w:color w:val="000000"/>
                <w:sz w:val="20"/>
                <w:shd w:fill="FEFEFE" w:val="clear"/>
              </w:rPr>
              <w:t>Suchan Jiří, J. A. Komenského 928, 39901 Milevsko</w:t>
            </w:r>
          </w:p>
          <w:p>
            <w:pPr>
              <w:pStyle w:val="Normal"/>
              <w:rPr>
                <w:color w:val="000000"/>
                <w:sz w:val="20"/>
                <w:shd w:fill="EEEEEE" w:val="clear"/>
              </w:rPr>
            </w:pPr>
            <w:r>
              <w:rPr>
                <w:color w:val="000000"/>
                <w:sz w:val="20"/>
                <w:shd w:fill="EEEEEE" w:val="clear"/>
              </w:rPr>
              <w:t>Školníková Miluška, J. A. Komenského 930, 39901 Milevsko</w:t>
            </w:r>
          </w:p>
          <w:p>
            <w:pPr>
              <w:pStyle w:val="Normal"/>
              <w:rPr>
                <w:color w:val="000000"/>
                <w:sz w:val="20"/>
                <w:shd w:fill="FEFEFE" w:val="clear"/>
              </w:rPr>
            </w:pPr>
            <w:r>
              <w:rPr>
                <w:color w:val="000000"/>
                <w:sz w:val="20"/>
                <w:shd w:fill="FEFEFE" w:val="clear"/>
              </w:rPr>
              <w:t>Šplíchalová Jana, Vídeňská 2773/2, 39005 Tábor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Štěpán Petr MUDr., Podbělohorská 847/24a, Smíchov, 15000 Praha 5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JM Švagr Vladimír a Švagrová Libuše, J. A. Komenského 930, 39901 Milevsko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atoušková Ivana, Písecké předměstí 1303, 39901 Milevsko</w:t>
            </w:r>
          </w:p>
          <w:p>
            <w:pPr>
              <w:pStyle w:val="Normal"/>
              <w:rPr>
                <w:color w:val="000000"/>
                <w:sz w:val="20"/>
                <w:shd w:fill="FEFEFE" w:val="clear"/>
              </w:rPr>
            </w:pPr>
            <w:r>
              <w:rPr>
                <w:color w:val="000000"/>
                <w:sz w:val="20"/>
                <w:shd w:fill="FEFEFE" w:val="clear"/>
              </w:rPr>
              <w:t>Urych Martin, č. p. 15, 39858 Kostelec nad Vltavou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hd w:fill="EEEEEE" w:val="clear"/>
              </w:rPr>
              <w:t>Vácová Hana, J. A. Komenského 931, 39901 Milevsko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/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tatní plocha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egoe UI" w:hAnsi="Segoe UI" w:cs="Segoe UI"/>
                <w:color w:val="000000"/>
                <w:sz w:val="20"/>
              </w:rPr>
            </w:pPr>
            <w:r>
              <w:rPr>
                <w:rFonts w:cs="Segoe UI" w:ascii="Segoe UI" w:hAnsi="Segoe UI"/>
                <w:color w:val="000000"/>
                <w:sz w:val="20"/>
              </w:rPr>
              <w:t>Město Milevsko, nám. E. Beneše 420, 39901 Milevsko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/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tatní plocha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cs="Segoe UI" w:ascii="Segoe UI" w:hAnsi="Segoe UI"/>
                <w:color w:val="000000"/>
                <w:sz w:val="20"/>
              </w:rPr>
              <w:t>Město Milevsko, nám. E. Beneše 420, 39901 Milevsko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/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tatní plocha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egoe UI" w:hAnsi="Segoe UI" w:cs="Segoe UI"/>
                <w:color w:val="000000"/>
                <w:sz w:val="20"/>
              </w:rPr>
            </w:pPr>
            <w:r>
              <w:rPr>
                <w:rFonts w:cs="Segoe UI" w:ascii="Segoe UI" w:hAnsi="Segoe UI"/>
                <w:color w:val="000000"/>
                <w:sz w:val="20"/>
              </w:rPr>
              <w:t>SVACON s.r.o., U zásobní zahrady 1774/15, Žižkov, 13000 Praha</w:t>
            </w:r>
          </w:p>
          <w:p>
            <w:pPr>
              <w:pStyle w:val="Normal"/>
              <w:rPr>
                <w:rFonts w:ascii="Segoe UI" w:hAnsi="Segoe UI" w:cs="Segoe UI"/>
                <w:color w:val="000000"/>
                <w:sz w:val="20"/>
              </w:rPr>
            </w:pPr>
            <w:r>
              <w:rPr>
                <w:rFonts w:cs="Segoe UI" w:ascii="Segoe UI" w:hAnsi="Segoe UI"/>
                <w:color w:val="000000"/>
                <w:sz w:val="20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/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tatní plocha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cs="Segoe UI" w:ascii="Segoe UI" w:hAnsi="Segoe UI"/>
                <w:color w:val="000000"/>
                <w:sz w:val="20"/>
                <w:shd w:fill="FEFEFE" w:val="clear"/>
              </w:rPr>
              <w:t>Město Milevsko, nám. E. Beneše 420, 39901 Milevsko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.15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tavěná plocha a nádvoří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cs="Segoe UI" w:ascii="Segoe UI" w:hAnsi="Segoe UI"/>
                <w:color w:val="000000"/>
                <w:sz w:val="20"/>
                <w:shd w:fill="FEFEFE" w:val="clear"/>
              </w:rPr>
              <w:t>Město Milevsko, nám. E. Beneše 420, 39901 Milevsko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.154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tavěná plocha a nádvoří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cs="Segoe UI" w:ascii="Segoe UI" w:hAnsi="Segoe UI"/>
                <w:color w:val="000000"/>
                <w:sz w:val="20"/>
                <w:shd w:fill="FEFEFE" w:val="clear"/>
              </w:rPr>
              <w:t>Město Milevsko, nám. E. Beneše 420, 39901 Milevsko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.167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tavěná plocha a nádvoří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cs="Segoe UI" w:ascii="Segoe UI" w:hAnsi="Segoe UI"/>
                <w:color w:val="000000"/>
                <w:sz w:val="20"/>
                <w:shd w:fill="FEFEFE" w:val="clear"/>
              </w:rPr>
              <w:t>Město Milevsko, nám. E. Beneše 420, 39901 Milevsko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.167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tavěná plocha a nádvoří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cs="Segoe UI" w:ascii="Segoe UI" w:hAnsi="Segoe UI"/>
                <w:color w:val="000000"/>
                <w:sz w:val="20"/>
                <w:shd w:fill="FEFEFE" w:val="clear"/>
              </w:rPr>
              <w:t>Město Milevsko, nám. E. Beneše 420, 39901 Milevsko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tatní plocha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cs="Segoe UI" w:ascii="Segoe UI" w:hAnsi="Segoe UI"/>
                <w:color w:val="000000"/>
                <w:sz w:val="20"/>
                <w:shd w:fill="FEFEFE" w:val="clear"/>
              </w:rPr>
              <w:t>Město Milevsko, nám. E. Beneše 420, 39901 Milevsko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/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tatní plocha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cs="Segoe UI" w:ascii="Segoe UI" w:hAnsi="Segoe UI"/>
                <w:color w:val="000000"/>
                <w:sz w:val="20"/>
                <w:shd w:fill="FEFEFE" w:val="clear"/>
              </w:rPr>
              <w:t>Město Milevsko, nám. E. Beneše 420, 39901 Milevsko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/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22"/>
                <w:szCs w:val="22"/>
              </w:rPr>
            </w:pPr>
            <w:r>
              <w:rPr>
                <w:rFonts w:cs="Segoe UI" w:ascii="Segoe UI" w:hAnsi="Segoe UI"/>
                <w:color w:val="000000"/>
                <w:sz w:val="20"/>
                <w:shd w:fill="FEFEFE" w:val="clear"/>
              </w:rPr>
              <w:t>ostatní plocha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cs="Segoe UI" w:ascii="Segoe UI" w:hAnsi="Segoe UI"/>
                <w:color w:val="000000"/>
                <w:sz w:val="20"/>
                <w:shd w:fill="FEFEFE" w:val="clear"/>
              </w:rPr>
              <w:t>Město Milevsko, nám. E. Beneše 420, 39901 Milevsko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/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22"/>
                <w:szCs w:val="22"/>
              </w:rPr>
            </w:pPr>
            <w:r>
              <w:rPr>
                <w:rFonts w:cs="Segoe UI" w:ascii="Segoe UI" w:hAnsi="Segoe UI"/>
                <w:color w:val="000000"/>
                <w:sz w:val="20"/>
                <w:shd w:fill="FEFEFE" w:val="clear"/>
              </w:rPr>
              <w:t>ostatní plocha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cs="Segoe UI" w:ascii="Segoe UI" w:hAnsi="Segoe UI"/>
                <w:color w:val="000000"/>
                <w:sz w:val="20"/>
                <w:shd w:fill="FEFEFE" w:val="clear"/>
              </w:rPr>
              <w:t>Město Milevsko, nám. E. Beneše 420, 39901 Milevsko</w:t>
            </w:r>
          </w:p>
        </w:tc>
      </w:tr>
    </w:tbl>
    <w:p>
      <w:pPr>
        <w:pStyle w:val="Normal"/>
        <w:tabs>
          <w:tab w:val="clear" w:pos="708"/>
          <w:tab w:val="left" w:pos="205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05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05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05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567" w:right="567" w:gutter="0" w:header="0" w:top="567" w:footer="28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4110" w:leader="none"/>
      </w:tabs>
      <w:rPr/>
    </w:pPr>
    <w:r>
      <w:rPr/>
      <w:tab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8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40"/>
      <w:jc w:val="both"/>
    </w:pPr>
    <w:rPr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lineRule="auto" w:line="240" w:before="0" w:after="60"/>
      <w:jc w:val="both"/>
    </w:pPr>
    <w:rPr>
      <w:i/>
      <w:sz w:val="28"/>
    </w:rPr>
  </w:style>
  <w:style w:type="paragraph" w:styleId="Odstavecseseznamem">
    <w:name w:val="Odstavec se seznamem"/>
    <w:basedOn w:val="Normal"/>
    <w:qFormat/>
    <w:pPr>
      <w:suppressAutoHyphens w:val="false"/>
      <w:spacing w:lineRule="auto" w:line="240" w:before="0" w:after="0"/>
      <w:ind w:left="720" w:hanging="0"/>
      <w:contextualSpacing/>
    </w:pPr>
    <w:rPr>
      <w:szCs w:val="24"/>
    </w:rPr>
  </w:style>
  <w:style w:type="paragraph" w:styleId="Bezmezer">
    <w:name w:val="Bez mezer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0T12:31:00Z</dcterms:created>
  <dc:creator>GK Plavec - Michalec</dc:creator>
  <dc:description/>
  <cp:keywords/>
  <dc:language>en-US</dc:language>
  <cp:lastModifiedBy>Marta Malafová</cp:lastModifiedBy>
  <cp:lastPrinted>2019-01-28T12:42:00Z</cp:lastPrinted>
  <dcterms:modified xsi:type="dcterms:W3CDTF">2019-11-07T14:50:00Z</dcterms:modified>
  <cp:revision>83</cp:revision>
  <dc:subject/>
  <dc:title/>
</cp:coreProperties>
</file>