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1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Souhrnná technická zpráva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.1. Popis území stavb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Charakteristika území stavebního pozemku, zastavěné území a nezastavěné území, soulad navrhované stavby s charakterem území, dosavadní využití a zastavěnost území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Ve stávajícím stavu se jedná o ulici, kde povrch vozovky je tvořen asfaltem a povrchy chodníků jsou tvořeny betonovou zámkovou dlažbou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Jedná se o zastavěné území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údaje o souladu s územním rozhodnutím, veřejnoprávní smlouvou o umístění stavby, územním souhlasem,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08" w:hanging="0"/>
        <w:rPr/>
      </w:pPr>
      <w:r>
        <w:rPr>
          <w:color w:val="000000"/>
          <w:shd w:fill="FFFFFF" w:val="clear"/>
        </w:rPr>
        <w:t>Stavba je v souladu s územním rozhodnutí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)Údaje o souladu s územně plánovací dokumentací, s cíli a úkoly územního plánování, včetně informace o vydané územně plánovací dokumenta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bCs/>
        </w:rPr>
        <w:t>Stavba je v souladu s platnou územně plánovací dokumentací. Stavební úprava ulice nijak nezasáhne ( nezmění) druh využití území a veškeré přístupové i příjezdové trasy budou zachovány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>d)Geologická, geomorfologická a hydrogeologická charakteristika, včetně zdrojů nerostů a podzemních v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  <w:t>Geologická, geomorfologická i hydrogeologická charakteristika území umožňuje realizaci stavebního záměru za podmínek dostatečné únosnosti pláně vozovky – vyhovující zatěžovací modul na poslední vrstvě vozovky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) výčet a závěry provedených průzkumů a měření-geotechnický průzkum, hydrogeologický průzkum, korozní průzkum, geotechnický průzkum materiálových nalezišť (zemníků), stavebně historický průzkum apod.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rPr/>
      </w:pPr>
      <w:r>
        <w:rPr/>
        <w:t xml:space="preserve">Byla provedena prohlídka staveniště a byly zjištěny nepatrné poruchy v krytu vozovky ( šíťové trhliny, místní poklesy atd.) 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)Ochrana území podle jiných právních předpisů</w:t>
      </w:r>
      <w:r>
        <w:rPr/>
        <w:t xml:space="preserve"> ( památková zóna, památková rezervace apod.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Není stanoven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g) Poloha vzhledem k záplavovému území, poddolovanému území apod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Navržené objekty se nenachází v poddolovaném území a ani v záplavovém území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Vliv stavby na okolní stavby a pozemky, ochrana okolí, vliv stavby na odtokové poměry v 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Stavba nebude mít značný vliv na odtokové poměry na vlastním pozemku – nebude docházet o odtoku povrchových vod na okolní pozemk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žadavky na asanace, demolice, kácení dřevin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Kácení keřů a drobné úpravy zelených pásů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žadavky na maximální dočasné a trvalé zábory zemědělského půdního fondu nebo pozemků určených k plnění funkce lesa,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nejsou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územně technické podmínky - zejména možnost napojení na stávající dopravní a technickou infrastrukturu, možnost bezbariérového přístupu k navrhované stavbě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Napojení na dopravně technickou infrastrukturu  a bezbariérový přístup zachován stávající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ěcné a časové vazby stavby, podmiňující, vyvolané, související investice,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rPr>
          <w:color w:val="000000"/>
        </w:rPr>
      </w:pPr>
      <w:r>
        <w:rPr>
          <w:color w:val="000000"/>
        </w:rPr>
        <w:t>nejsou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eznam pozemků podle katastru nemovitostí, na kterých se stavba provádí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hd w:fill="FEFEFE" w:val="clear"/>
        </w:rPr>
      </w:pPr>
      <w:r>
        <w:rPr>
          <w:sz w:val="23"/>
          <w:szCs w:val="23"/>
        </w:rPr>
        <w:t>parc.č. 1602/9, st. 421/1, 1617/1, 1617/2, st. 421/2, 296/2, 296/4 1609/2,1602/4,1646/2 k.ú. Milevsko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  <w:shd w:fill="FEFEFE" w:val="clear"/>
        </w:rPr>
      </w:pPr>
      <w:r>
        <w:rPr>
          <w:b/>
          <w:bCs/>
          <w:color w:val="000000"/>
          <w:shd w:fill="FEFEFE" w:val="clear"/>
        </w:rPr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eznam pozemků podle katastru nemovitostí, na kterých vznikne ochranné nebo bezpečnostní pásmo,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rPr>
          <w:color w:val="000000"/>
        </w:rPr>
      </w:pPr>
      <w:r>
        <w:rPr>
          <w:color w:val="000000"/>
        </w:rPr>
        <w:t>ochranné pásmo nevzniká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žadavky na monitoringy a sledování přetvoření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nejsou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5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ožnosti napojení stavby na veřejnou dopravní a technickou infrastrukturu.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Napojovací body ponechány stávající.</w:t>
      </w:r>
    </w:p>
    <w:p>
      <w:pPr>
        <w:pStyle w:val="L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</w:rPr>
        <w:t>B.2. Celkový popis stavb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.2.1 Celková koncepce řešení stavb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vá stavba nebo změna dokončené stavby; u změny stavby údaje o jejich současném stavu, závěry stavebně technického, případně stavebně historického průzkumu a výsledky statického posouzení nosných konstrukcí; údaje o dotčené komunikaci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Změna dokončené stavby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účel užívání stavby,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místní komunikace s oboustranným chodníkem a některých místech podélný parkovací záliv.</w:t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rvalá nebo dočasná stavba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Stavba trvalá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e o vydaných rozhodnutích o povolení výjimky z technických požadavků na stavby a technických požadavků zabezpečujících bezbariérové užívání stavby nebo souhlasu s odchylným řešením z platných předpisů a norem.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Výjimky nejsou uděleny.</w:t>
      </w:r>
    </w:p>
    <w:p>
      <w:pPr>
        <w:pStyle w:val="Odstavecseseznamem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e o tom, zda a v jakých částech dokumentace jsou zohledněny podmínky závazných stanovisek dotčených orgánů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Jsou dodrženy podmínky PČR a HZS v plném rozsahu. ( provedení dopravního značení a dodržení vyhlášky 398/2009sb.) 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kový popis koncepce řešení stavby včetně základních parametrů stavby- návrhová rychlost, provozní staničení, šířkové uspořádání, intenzity dopravy, technologie a zařízení, nová ochranná pásma a chráněná území apod.,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Jedná se o místní komunikaci o proměnné šířce 6,0-7,5M. Návrhová rychlost Vn = 50km/h o celkové délce úseku 0,44533KM. Intenzity dopravy ne předpokládají na 200-350 osobních vozidel vozidel a 8 vozidel – autobus. Nová ochranná pásma ani území nevznikají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 změn stávajících staveb údaje o jejich současném stavu; závěry stavebně technického průzkumu, případně stavebně historického a výsledky statického posouzení nosných konstrukcí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Současný stav vozovky místní komunikace je vyhovující – nejsou patrny žádné vážné poruchy, které by bránili provozu na komuniakci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chrana stavby podle jiných právních předpisů</w:t>
      </w:r>
      <w:r>
        <w:fldChar w:fldCharType="begin"/>
      </w:r>
      <w:r>
        <w:rPr>
          <w:rStyle w:val="InternetLink"/>
          <w:vertAlign w:val="superscript"/>
          <w:b/>
          <w:bCs/>
          <w:color w:val="15679C"/>
        </w:rPr>
        <w:instrText xml:space="preserve"> HYPERLINK "https://www.zakonyprolidi.cz/cs/2008-146" \l "f6309280"</w:instrText>
      </w:r>
      <w:r>
        <w:rPr>
          <w:rStyle w:val="InternetLink"/>
          <w:vertAlign w:val="superscript"/>
          <w:b/>
          <w:bCs/>
          <w:color w:val="15679C"/>
        </w:rPr>
        <w:fldChar w:fldCharType="separate"/>
      </w:r>
      <w:r>
        <w:rPr>
          <w:rStyle w:val="InternetLink"/>
          <w:b/>
          <w:bCs/>
          <w:color w:val="15679C"/>
          <w:vertAlign w:val="superscript"/>
        </w:rPr>
        <w:t>7)</w:t>
      </w:r>
      <w:r>
        <w:rPr>
          <w:rStyle w:val="InternetLink"/>
          <w:vertAlign w:val="superscript"/>
          <w:b/>
          <w:bCs/>
          <w:color w:val="15679C"/>
        </w:rPr>
        <w:fldChar w:fldCharType="end"/>
      </w:r>
      <w:r>
        <w:rPr>
          <w:b/>
          <w:bCs/>
          <w:color w:val="000000"/>
        </w:rPr>
        <w:t> - kulturní památka apod.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ení kulturní památka.</w:t>
      </w:r>
    </w:p>
    <w:p>
      <w:pPr>
        <w:pStyle w:val="Odstavecseseznamem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Je budována nová dešťová kanalizace pro likvidaci povrchových vod z komunikace i likvidaci dešťových vod ze střech domů. Detailní technický návrh je řešen v části PD dešťové kanalizace, 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ákladní předpoklady výstavby - časové údaje o realizaci stavby, členění na etapy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ZEMNÍ PRÁCE – ODTĚŽENÍ STÁVAJÍCÍCH VRSTEV KOMUNIKACE 4/2023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HUTNĚNÍ A POKLÁDKA NOVÝCH SKLADEB KOMUNIKACE 8/2023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DLÁŽDĚNÍ POVRCHŮ A DOKONČOVACÍ PRÁCE</w:t>
        <w:tab/>
        <w:t>9/2022</w:t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základní požadavky na předčasné užívání staveb, prozatímní užívání staveb ke zkušebnímu provozu, doba jeho trvání ve vztahu k dokončení kolaudace a užívání stavby - údaje o postupném předávání částí stavby do užívání, které budou samostatně uváděny do zkušebního provozu,</w:t>
      </w:r>
    </w:p>
    <w:p>
      <w:pPr>
        <w:pStyle w:val="L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požadavek na předčasné užívání stavby není. Předpoklad je kompletní uvedení do standartního provozu po kolaudaci stavby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PromnnHTML"/>
          <w:b/>
          <w:bCs/>
          <w:i w:val="false"/>
          <w:iCs w:val="false"/>
          <w:color w:val="000000"/>
        </w:rPr>
        <w:t>l)</w:t>
      </w:r>
      <w:r>
        <w:rPr>
          <w:color w:val="000000"/>
        </w:rPr>
        <w:t> orientační náklady stavby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95 Mil Kč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.2.2 Celkové urbanistické a architekto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urbanismus – územní regulace, kompozice prostorového řeš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chováno ve stávající podobě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Architektonické řešení – kompozice tvarového řešení, materiálové a barevné řeš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Tvarové řešení-ochrana parkovacích stání pomocí zvýšených obrub, vozovka živičný povrch a chodníky betonová dlažba. Část veřejného prostranství ul. Husova náměstí je dlážděno z žulových kostek – dláždění do oblo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.2.3 Celkové technické řešení</w:t>
      </w:r>
      <w:r>
        <w:rPr/>
        <w:t xml:space="preserve"> –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08" w:hanging="0"/>
        <w:jc w:val="both"/>
        <w:rPr/>
      </w:pPr>
      <w:r>
        <w:rPr>
          <w:color w:val="000000"/>
        </w:rPr>
        <w:t xml:space="preserve">Jedná se o stavební úpravu stávající ulice, kdy dojde k vybudování nové dešťové i splaškové kanalizace a modernizaci vodovodu. Dále dojde k přemístění několika stávajících stožárů VO a jsou navrženy nové stožáry VO pro nasvícení přechodů pro chodce. </w:t>
      </w:r>
    </w:p>
    <w:p>
      <w:pPr>
        <w:pStyle w:val="L3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ab/>
        <w:t xml:space="preserve">Pro odvodnění místní komunikace jsou navrženy nové uliční vpustě v ulici – odvodnění je realizováno podélným a příčným sklonem. 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ková bilance nároků všech druhů energií, tepla a teplé užitkové vody, podmínky zvýšeného odběru elektrické energie, podmínky při zvýšení technického maxima,</w:t>
      </w:r>
    </w:p>
    <w:p>
      <w:pPr>
        <w:pStyle w:val="Odstavecseseznamem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ind w:left="720" w:hanging="0"/>
        <w:rPr>
          <w:color w:val="000000"/>
        </w:rPr>
      </w:pPr>
      <w:r>
        <w:rPr>
          <w:color w:val="000000"/>
        </w:rPr>
        <w:t>Celková bilance spotřeby energií nebude nijak zvyšována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ková spotřeba vody,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není dotčeno.</w:t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kové produkované množství a druhy odpadů a emisí, způsob nakládání s vyzískaným materiálem,</w:t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</w:rPr>
              <w:t>Kód druhu odpadu</w:t>
            </w:r>
          </w:p>
        </w:tc>
        <w:tc>
          <w:tcPr>
            <w:tcW w:w="439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0"/>
              </w:rPr>
              <w:t>Název druhu odpa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kládání</w:t>
            </w:r>
          </w:p>
        </w:tc>
      </w:tr>
      <w:tr>
        <w:trPr/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 01 04</w:t>
            </w:r>
          </w:p>
        </w:tc>
        <w:tc>
          <w:tcPr>
            <w:tcW w:w="43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bliny, odřezky, dřevěná deska, dřevotř. 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3 01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iliny, hobliny, dřevo,neuvedené pod 03 01 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pírové a lepenkov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stové obal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řevěn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vov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baly obsahující zbytky nebezpečných látek nebo obaly těmito látkami znečištěn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02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bsorpční činidla, filtr.mat., čistící  tkaniny znečištěné nebezpečnými látka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Beto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1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h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1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ašky a keramické výrob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2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řev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2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l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2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st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2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klo, plasty a dřevo obsahující nebezpečné látky, nebo nebezpečnými látkami znečištěn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3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faltové směsi neuvedené pod číslem 17 03 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4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Železo a oce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4 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ěsné kov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4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ovový odpad znečištěný nebezpečnými látka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4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abely neuvedené pod 17 04 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5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mina a kamení neuvedené pod číslem 17 05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6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Izolační materiály neuvedené pod čísly 17 06 01 a 17 06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9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Jiné stavební a demoliční odpady ( včetně směsných stavebních a demoličních odpadů) obsahující nebezpečné lát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9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měsné stavební a demoliční odpady neuvedené pod čísly 17 09 01,  17 09 02 a 17 09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01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xtilní materiál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02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Biologicky rozložitelný odpad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03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měsný komunální odpa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03 04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l ze septiků, žump a chemických toalet </w:t>
            </w:r>
          </w:p>
        </w:tc>
        <w:tc>
          <w:tcPr>
            <w:tcW w:w="1275" w:type="dxa"/>
            <w:tcBorders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>AN 1 – využití jako druhotná surovina /recyklace/</w:t>
      </w:r>
    </w:p>
    <w:p>
      <w:pPr>
        <w:pStyle w:val="Normal"/>
        <w:ind w:left="720" w:hanging="0"/>
        <w:rPr/>
      </w:pPr>
      <w:r>
        <w:rPr>
          <w:sz w:val="20"/>
        </w:rPr>
        <w:t>AN 3 – předání jiné oprávněné osobě (kromě přepravce, dopravce)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  <w:t>AN 5 – skladování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Beto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1/AN5</w:t>
            </w:r>
          </w:p>
        </w:tc>
      </w:tr>
    </w:tbl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/>
      </w:pPr>
      <w:r>
        <w:rPr>
          <w:sz w:val="20"/>
        </w:rPr>
        <w:t>Beton – celkové množství 25T.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9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Jiné stavební a demoliční odpady ( včetně směsných stavebních a demoličních odpadů) obsahující nebezpečné lát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3/AN5</w:t>
            </w:r>
          </w:p>
        </w:tc>
      </w:tr>
    </w:tbl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  <w:t>Jiné stavební a demoliční odpady   20T.</w:t>
      </w:r>
    </w:p>
    <w:p>
      <w:pPr>
        <w:pStyle w:val="Odstavecseseznamem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3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3"/>
        <w:numPr>
          <w:ilvl w:val="0"/>
          <w:numId w:val="14"/>
        </w:numPr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žadavky na kapacity veřejných sítí komunikačních vedení a elektronického komunikačního zařízení veřejné komunikační sítě.</w:t>
      </w:r>
    </w:p>
    <w:p>
      <w:pPr>
        <w:pStyle w:val="L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3"/>
        <w:shd w:fill="FFFFFF" w:val="clear"/>
        <w:spacing w:before="0" w:after="0"/>
        <w:ind w:left="360" w:firstLine="348"/>
        <w:jc w:val="both"/>
        <w:rPr>
          <w:color w:val="000000"/>
        </w:rPr>
      </w:pPr>
      <w:r>
        <w:rPr>
          <w:color w:val="000000"/>
        </w:rPr>
        <w:t>Nejsou oproti stávajícímu stavu zvýše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B.2.4 Bezbariérové užívání stavby</w:t>
      </w:r>
    </w:p>
    <w:p>
      <w:pPr>
        <w:pStyle w:val="Normal"/>
        <w:ind w:left="360" w:hanging="0"/>
        <w:rPr/>
      </w:pPr>
      <w:r>
        <w:rPr/>
        <w:t>Objekt musí splňovat požadavky Bezbariérovosti. Je nutné dodržení maximálního podélného sklonu u chodníků ( po celé délce 8,33%) . Dále dodržet maximální příčný sklon chodníku do 2,0%. A maximální výškový rozdíl mezi obrubou a vozovkou při realizaci míst pro přecházení či míst se sníženou obrubou do 20m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.2.5 Bezpečnost při užívání stavb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plněna podmínka bezbariérovosti-další podmínky nejsou požadová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.2.6 Základní charakteristika obj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 stavební úprava ul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Jedná se o z části jednosměrnou a z části obousměrnou místní komunikaci o proměnné šířce 6,0M – 7,5M . V části místní komunikace je řešeno podélné stání – parkovací záliv s omezeným stáním (časový interval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 100- stavební úprava ul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Jedná se o stavební úpravu ulice z hlediska mírného rozšíření chodníků pro chodce a řešení nových přechodů pro chodce. Dále řešení podélného stání v části, kde je na místní komunikaci jednosměrný provoz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 sadové úpravy – současný sta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V zájmovém území celého stavební úpravy místní komunikace je minimum zeleně, a to především vzrostlých stromů. Dále ve stávajícím stavu jsou neudržované keřové porosty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>SO 800 – Sadové úprav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adové úpravy především řeší výsadbu nových vzrostlých stromů do prostoru křižovatky Sokolovská a Husovo nám kde bude realizována ochrana kořenů vzrostlých stromů vhodným systémem. </w:t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>Dále jsou navrženy vzrostlé stromy podél ulice Sokolovská do zelených pásů u rodinných domů.</w:t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2.7 Základní charakteristika technických a technologic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nejsou navrže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.2.8 Požárně bezpečnostní řešení –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ení potřebné vypracovávat. Parametry místní komunikace se nijak nemění a nedojde v žádném případě ke zúžení jízdního pruhu pro možný průjezd HZ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.2.9 úspora energie a tepelná ochr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ení dotče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2.11 Ochrana stavby před negativními účinky vnějšího prostřed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ochrana stavby před pronikáním radonu z podloží</w:t>
      </w:r>
    </w:p>
    <w:p>
      <w:pPr>
        <w:pStyle w:val="Normal"/>
        <w:ind w:left="360" w:hanging="0"/>
        <w:rPr/>
      </w:pPr>
      <w:r>
        <w:rPr/>
        <w:t>- není dotčeno</w:t>
      </w:r>
    </w:p>
    <w:p>
      <w:pPr>
        <w:pStyle w:val="Normal"/>
        <w:rPr/>
      </w:pPr>
      <w:r>
        <w:rPr/>
        <w:t xml:space="preserve">      </w:t>
      </w:r>
      <w:r>
        <w:rPr/>
        <w:t>b)ochrana před bludnými proudy – není dotčeno</w:t>
      </w:r>
    </w:p>
    <w:p>
      <w:pPr>
        <w:pStyle w:val="Normal"/>
        <w:ind w:left="360" w:hanging="0"/>
        <w:rPr/>
      </w:pPr>
      <w:r>
        <w:rPr/>
        <w:t>c)ochrana před technickou seismicitou – není dotčeno</w:t>
      </w:r>
    </w:p>
    <w:p>
      <w:pPr>
        <w:pStyle w:val="Normal"/>
        <w:ind w:left="360" w:hanging="0"/>
        <w:rPr/>
      </w:pPr>
      <w:r>
        <w:rPr/>
        <w:t>d) ochrana před hlukem – není dotčeno</w:t>
      </w:r>
    </w:p>
    <w:p>
      <w:pPr>
        <w:pStyle w:val="Normal"/>
        <w:ind w:left="360" w:hanging="0"/>
        <w:rPr/>
      </w:pPr>
      <w:r>
        <w:rPr/>
        <w:t>e)protipovodňová opatření – není dotčeno</w:t>
      </w:r>
    </w:p>
    <w:p>
      <w:pPr>
        <w:pStyle w:val="Normal"/>
        <w:ind w:left="360" w:hanging="0"/>
        <w:rPr/>
      </w:pPr>
      <w:r>
        <w:rPr/>
        <w:t>f)ochrana před sesuvy půdy – není</w:t>
      </w:r>
    </w:p>
    <w:p>
      <w:pPr>
        <w:pStyle w:val="Normal"/>
        <w:ind w:left="360" w:hanging="0"/>
        <w:rPr/>
      </w:pPr>
      <w:r>
        <w:rPr/>
        <w:t>g) ochrana před vlivy poddolování – není dotčeno</w:t>
      </w:r>
    </w:p>
    <w:p>
      <w:pPr>
        <w:pStyle w:val="Normal"/>
        <w:ind w:left="360" w:hanging="0"/>
        <w:rPr/>
      </w:pPr>
      <w:r>
        <w:rPr/>
        <w:t>h) ostatní negativní vlivy – nejso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3. Připojení na technickou infrastruktur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Napojovací místa technické infra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pojovací body VO – stávající rozvod 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pojení jednotlivých části splaškové i dešťové kanalizace do stávajících šachet či do vodoteče. Detaily napojení viz. situace koordinační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řipojovací rozměry, výkonové kapacity a délky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nalizace dešťová – napojení do stávající dešťové kanaliz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4. Doprav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opis dopravního řešení</w:t>
      </w:r>
    </w:p>
    <w:p>
      <w:pPr>
        <w:pStyle w:val="Normal"/>
        <w:ind w:left="720" w:hanging="0"/>
        <w:rPr/>
      </w:pPr>
      <w:r>
        <w:rPr/>
        <w:t>Dopravní napojení ponecháno stávajícím sjezdem na místní komunikaci a silnici II.tříd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ojení území na stávající dopravní infrastrukturu</w:t>
      </w:r>
    </w:p>
    <w:p>
      <w:pPr>
        <w:pStyle w:val="Normal"/>
        <w:ind w:left="360" w:hanging="0"/>
        <w:rPr/>
      </w:pPr>
      <w:r>
        <w:rPr/>
        <w:t>Ponecháno stávající.</w:t>
      </w:r>
    </w:p>
    <w:p>
      <w:pPr>
        <w:pStyle w:val="Normal"/>
        <w:numPr>
          <w:ilvl w:val="0"/>
          <w:numId w:val="4"/>
        </w:numPr>
        <w:rPr/>
      </w:pPr>
      <w:r>
        <w:rPr/>
        <w:t>Doprava v klidu – řešení podélného stání pro osobní vozidla.</w:t>
      </w:r>
    </w:p>
    <w:p>
      <w:pPr>
        <w:pStyle w:val="Normal"/>
        <w:numPr>
          <w:ilvl w:val="0"/>
          <w:numId w:val="4"/>
        </w:numPr>
        <w:rPr/>
      </w:pPr>
      <w:r>
        <w:rPr/>
        <w:t>Pěší a cyklistické stezky – stávající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5. Řešení vegetace a souvisejících terénních úpra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erénní úpravy – drobné terénní úprav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užité vegetační prvky – výsadba nových stromů-Akát Trnovník a Javor. Kácení stávajících keřů. </w:t>
      </w:r>
    </w:p>
    <w:p>
      <w:pPr>
        <w:pStyle w:val="Normal"/>
        <w:numPr>
          <w:ilvl w:val="0"/>
          <w:numId w:val="5"/>
        </w:numPr>
        <w:rPr/>
      </w:pPr>
      <w:r>
        <w:rPr/>
        <w:t>Biotechnická opatření – nejsou navržen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.6. Popis vlivů stavby na životní prostředí a jeho ochr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Vliv na životní prostředí – ovzduší, hluk, voda, odpady a půda</w:t>
      </w:r>
    </w:p>
    <w:p>
      <w:pPr>
        <w:pStyle w:val="Normal"/>
        <w:numPr>
          <w:ilvl w:val="0"/>
          <w:numId w:val="8"/>
        </w:numPr>
        <w:rPr/>
      </w:pPr>
      <w:r>
        <w:rPr/>
        <w:t>Vliv na ovzduší:</w:t>
      </w:r>
    </w:p>
    <w:p>
      <w:pPr>
        <w:pStyle w:val="Normal"/>
        <w:numPr>
          <w:ilvl w:val="0"/>
          <w:numId w:val="8"/>
        </w:numPr>
        <w:rPr/>
      </w:pPr>
      <w:r>
        <w:rPr/>
        <w:t>není</w:t>
      </w:r>
    </w:p>
    <w:p>
      <w:pPr>
        <w:pStyle w:val="Normal"/>
        <w:numPr>
          <w:ilvl w:val="0"/>
          <w:numId w:val="8"/>
        </w:numPr>
        <w:rPr/>
      </w:pPr>
      <w:r>
        <w:rPr/>
        <w:t>Vliv na hluk – není</w:t>
      </w:r>
    </w:p>
    <w:p>
      <w:pPr>
        <w:pStyle w:val="Normal"/>
        <w:numPr>
          <w:ilvl w:val="0"/>
          <w:numId w:val="8"/>
        </w:numPr>
        <w:rPr/>
      </w:pPr>
      <w:r>
        <w:rPr/>
        <w:t>Vliv na vodu-není</w:t>
      </w:r>
    </w:p>
    <w:p>
      <w:pPr>
        <w:pStyle w:val="Normal"/>
        <w:ind w:left="1080" w:hanging="0"/>
        <w:rPr/>
      </w:pPr>
      <w:r>
        <w:rPr/>
        <w:t>Vsakování dešťových vod přímo na pozemku</w:t>
      </w:r>
    </w:p>
    <w:p>
      <w:pPr>
        <w:pStyle w:val="Normal"/>
        <w:numPr>
          <w:ilvl w:val="0"/>
          <w:numId w:val="8"/>
        </w:numPr>
        <w:rPr/>
      </w:pPr>
      <w:r>
        <w:rPr/>
        <w:t>Vliv na půdu-- není</w:t>
      </w:r>
    </w:p>
    <w:p>
      <w:pPr>
        <w:pStyle w:val="Normal"/>
        <w:numPr>
          <w:ilvl w:val="0"/>
          <w:numId w:val="8"/>
        </w:numPr>
        <w:rPr/>
      </w:pPr>
      <w:r>
        <w:rPr/>
        <w:t>Odpady – viz. Hospodaření s odpa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liv na přírodu a krajin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Bez negativního vlivu na příro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Vliv na soustavu Natura 2000</w:t>
      </w:r>
      <w:r>
        <w:rPr/>
        <w:t xml:space="preserve"> – není dotčeno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působ zohlednění podmínek závazného stanoviska posouzení vlivu záměru na živ. prostředí, je-li podkladem.</w:t>
      </w:r>
    </w:p>
    <w:p>
      <w:pPr>
        <w:pStyle w:val="Normal"/>
        <w:ind w:left="720" w:hanging="0"/>
        <w:rPr/>
      </w:pPr>
      <w:r>
        <w:rPr/>
        <w:t>Nepodléhá hodnocení</w:t>
      </w:r>
    </w:p>
    <w:p>
      <w:pPr>
        <w:pStyle w:val="Normal"/>
        <w:ind w:left="708" w:hanging="0"/>
        <w:rPr/>
      </w:pPr>
      <w:r>
        <w:rPr>
          <w:rStyle w:val="PromnnHTML"/>
          <w:i w:val="false"/>
          <w:iCs w:val="false"/>
          <w:color w:val="000000"/>
          <w:shd w:fill="FFFFFF" w:val="clear"/>
        </w:rPr>
        <w:t>e)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 xml:space="preserve">v případě záměrů spadajících do režimu zákona o integrované prevenci základní parametry způsobu naplnění závěrů o nejlepších dostupných technikách nebo integrované povolení, bylo-li vydáno,   </w:t>
      </w:r>
      <w:r>
        <w:rPr>
          <w:color w:val="000000"/>
          <w:shd w:fill="FFFFFF" w:val="clear"/>
        </w:rPr>
        <w:t>nepodléhá výše uvedenému záko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)</w:t>
      </w:r>
      <w:r>
        <w:rPr>
          <w:b/>
          <w:bCs/>
        </w:rPr>
        <w:t>Navrhovaná ochranná a bezpečnostní pásma, rozsah omezení a podmínky ochrany podle jiných právních předpisů</w:t>
      </w:r>
      <w:r>
        <w:rPr/>
        <w:t xml:space="preserve"> – nejsou navrže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B.7. Ochrana obyvatelstva –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avba nebude mít negativní vliv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.8. Zásady organizace výstavb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Potřeby a spotřeby rozhodujících medií a hmot a jejich zajištění</w:t>
      </w:r>
    </w:p>
    <w:p>
      <w:pPr>
        <w:pStyle w:val="Normal"/>
        <w:ind w:left="360" w:hanging="0"/>
        <w:rPr/>
      </w:pPr>
      <w:r>
        <w:rPr/>
        <w:t>Hlavní hmota – betonová dlažba, kamenivo, živičný povrch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Odvodnění staveniště</w:t>
      </w:r>
      <w:r>
        <w:rPr/>
        <w:t xml:space="preserve"> - bude zajištěno do drenáže realizované – rýha v pláni vozovky – napojena do dešťové kanaliz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Napojení staveniště na stávající DTI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prava napojení stávající, Napojení staveniště ze stávajícího pilíř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Vliv provádění stavby na okolní stavby a pozem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bez vlivu na sousední pozem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Ochrana okolí staveniště a požadavky na související sanace, demolice, kác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/>
      </w:pPr>
      <w:r>
        <w:rPr/>
        <w:t>Drobné demolice, kácení keř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Maximální zábory pro staveniště (dočasné a trvalé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 xml:space="preserve">V rámci stávajících pozemků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ožadavky na bezbariérové obchozí tras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tavební úprava parkoviště bude probíhat při celkové uzávěře ulice – průchod chodců a příjezd pro obyvatele domů bude v maximální možné míře zajištěn – řešeno v rámci DIO – součástí R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Maximální produkovaná množství a druhy odpadů a emisí při výstavbě a jejich likvid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>
                <w:b/>
              </w:rPr>
              <w:t>Kód druhu odpadu</w:t>
            </w:r>
          </w:p>
        </w:tc>
        <w:tc>
          <w:tcPr>
            <w:tcW w:w="439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0"/>
              </w:rPr>
              <w:t>Název druhu odpa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kládání</w:t>
            </w:r>
          </w:p>
        </w:tc>
      </w:tr>
      <w:tr>
        <w:trPr/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 01 04</w:t>
            </w:r>
          </w:p>
        </w:tc>
        <w:tc>
          <w:tcPr>
            <w:tcW w:w="43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obliny, odřezky, dřevěná deska, dřevotř. 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3 01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iliny, hobliny, dřevo,neuvedené pod 03 01 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pírové a lepenkov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stové obal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řevěn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01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vové oba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01 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baly obsahující zbytky nebezpečných látek nebo obaly těmito látkami znečištěn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02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bsorpční činidla, filtr.mat., čistící  tkaniny znečištěné nebezpečnými látka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Beto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1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hl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1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ašky a keramické výrob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2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řev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2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l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2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st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2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klo, plasty a dřevo obsahující nebezpečné látky, nebo nebezpečnými látkami znečištěn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3 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faltové směsi neuvedené pod číslem 17 03 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4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Železo a oce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4 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ěsné kov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4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vový odpad znečištěný nebezpečnými látka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4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Kabely neuvedené pod 17 04 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05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mina a kamení neuvedené pod číslem 17 05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6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Izolační materiály neuvedené pod čísly 17 06 01 a 17 06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9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Jiné stavební a demoliční odpady ( včetně směsných stavebních a demoličních odpadů) obsahující nebezpečné lát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09 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měsné stavební a demoliční odpady neuvedené pod čísly 17 09 01,  17 09 02 a 17 09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01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xtilní materiál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1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02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iologicky rozložitelný odpad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03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měsný komunální odpad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N3/AN5</w:t>
            </w:r>
          </w:p>
        </w:tc>
      </w:tr>
      <w:tr>
        <w:trPr/>
        <w:tc>
          <w:tcPr>
            <w:tcW w:w="1559" w:type="dxa"/>
            <w:tcBorders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03 04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l ze septiků, žump a chemických toalet </w:t>
            </w:r>
          </w:p>
        </w:tc>
        <w:tc>
          <w:tcPr>
            <w:tcW w:w="1275" w:type="dxa"/>
            <w:tcBorders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3/AN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>AN 1 – využití jako druhotná surovina /recyklace/</w:t>
      </w:r>
    </w:p>
    <w:p>
      <w:pPr>
        <w:pStyle w:val="Normal"/>
        <w:ind w:left="720" w:hanging="0"/>
        <w:rPr/>
      </w:pPr>
      <w:r>
        <w:rPr>
          <w:sz w:val="20"/>
        </w:rPr>
        <w:t>AN 3 – předání jiné oprávněné osobě (kromě přepravce, dopravce)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  <w:t>AN 5 – skladování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17 0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Beto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1/AN5</w:t>
            </w:r>
          </w:p>
        </w:tc>
      </w:tr>
    </w:tbl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/>
      </w:pPr>
      <w:r>
        <w:rPr>
          <w:sz w:val="20"/>
        </w:rPr>
        <w:t>Beton – celkové množství 25T.</w:t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5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 09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Jiné stavební a demoliční odpady ( včetně směsných stavebních a demoličních odpadů) obsahující nebezpečné látk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</w:rPr>
              <w:t>AN3/AN5</w:t>
            </w:r>
          </w:p>
        </w:tc>
      </w:tr>
    </w:tbl>
    <w:p>
      <w:pPr>
        <w:pStyle w:val="Xl27"/>
        <w:pBdr>
          <w:left w:val="nil"/>
          <w:bottom w:val="nil"/>
        </w:pBdr>
        <w:overflowPunct w:val="true"/>
        <w:autoSpaceDE w:val="true"/>
        <w:spacing w:before="0" w:after="0"/>
        <w:ind w:left="720" w:hanging="0"/>
        <w:textAlignment w:val="auto"/>
        <w:rPr>
          <w:sz w:val="20"/>
        </w:rPr>
      </w:pPr>
      <w:r>
        <w:rPr>
          <w:sz w:val="20"/>
        </w:rPr>
        <w:t>Jiné stavební a demoliční odpady   20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i)Bilance zemních prací, požadavky na přísun nebo deponie ze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Zemní práce – odtěžená zemina z konstrukční vrstvy stávající komunikace – bude odvezena na skládku. Případná zemina která bude odtěžena při odstranění části zeleně bude použita na pozemku stavebníka pro sadové úpravy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j)Ochrana životního prostředí při výstavb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Na stavbě budou používány pouze stroje a mechanizace bez úniků PHP a s dobrou údržbou</w:t>
      </w:r>
    </w:p>
    <w:p>
      <w:pPr>
        <w:pStyle w:val="Normal"/>
        <w:ind w:firstLine="360"/>
        <w:jc w:val="both"/>
        <w:rPr/>
      </w:pPr>
      <w:r>
        <w:rPr/>
        <w:t>Ne stavbě bude důsledně dodržován plán odpadového hospodář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Stanovení podmínek pro provádění stavby z hlediska BOZ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lov2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bezpečnost pracovníků na stavbě odpovídá stavbyvedoucí. Na stavbě nemusí být jmenován investorem  koordinátor BOZP dle zákona č.309/2006 Sb. </w:t>
      </w:r>
    </w:p>
    <w:p>
      <w:pPr>
        <w:pStyle w:val="Slov2"/>
        <w:spacing w:before="0" w:after="0"/>
        <w:rPr/>
      </w:pPr>
      <w:r>
        <w:rPr>
          <w:rFonts w:cs="Times New Roman" w:ascii="Times New Roman" w:hAnsi="Times New Roman"/>
        </w:rPr>
        <w:t xml:space="preserve">Všichni pracovníci musí být prokazatelně poučeni o podmínkách </w:t>
      </w:r>
    </w:p>
    <w:p>
      <w:pPr>
        <w:pStyle w:val="Slov2"/>
        <w:spacing w:before="0" w:after="0"/>
        <w:rPr/>
      </w:pPr>
      <w:r>
        <w:rPr>
          <w:rFonts w:cs="Times New Roman" w:ascii="Times New Roman" w:hAnsi="Times New Roman"/>
        </w:rPr>
        <w:t xml:space="preserve">bezpečnosti práce a musí používat ochranné pomůcky. Veškerá nebezpečná místa </w:t>
      </w:r>
    </w:p>
    <w:p>
      <w:pPr>
        <w:pStyle w:val="Slov2"/>
        <w:spacing w:before="0" w:after="0"/>
        <w:rPr/>
      </w:pPr>
      <w:r>
        <w:rPr>
          <w:rFonts w:cs="Times New Roman" w:ascii="Times New Roman" w:hAnsi="Times New Roman"/>
        </w:rPr>
        <w:t xml:space="preserve">musí být označena (viz. ČSN ISO 3864). </w:t>
      </w:r>
    </w:p>
    <w:p>
      <w:pPr>
        <w:pStyle w:val="Slov2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Při provádění prací je nutné dodržovat vyhlášku ČÚBP a ČBÚ 324/1990 Sb. </w:t>
      </w:r>
    </w:p>
    <w:p>
      <w:pPr>
        <w:pStyle w:val="Slov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u ČÚBP 48/1982 Sb, včetně  změny 192/2005 Sb.        </w:t>
      </w:r>
    </w:p>
    <w:p>
      <w:pPr>
        <w:pStyle w:val="Normln1"/>
        <w:jc w:val="both"/>
        <w:rPr/>
      </w:pPr>
      <w:r>
        <w:rPr>
          <w:color w:val="000000"/>
          <w:szCs w:val="24"/>
        </w:rPr>
        <w:t>Pro bezpečnost práce při stavebních pracích platí Nařízení vlády č. 591/2006 ze dne 12. prosince 2006 o bližších minimálních požadavcích na bezpečnost a ochranu zdraví při práci na staveništích, a zákon č. 309/2006 Sb. ze dne 23. května 2006 o zajištění dalších podmínek bezpečnosti a ochrany zdraví při práci. Dále pak také platí vyhlášky a nařízení související.</w:t>
      </w:r>
    </w:p>
    <w:p>
      <w:pPr>
        <w:pStyle w:val="Normln1"/>
        <w:jc w:val="both"/>
        <w:rPr/>
      </w:pPr>
      <w:r>
        <w:rPr>
          <w:szCs w:val="24"/>
        </w:rPr>
        <w:t xml:space="preserve">Pracovníci musí být prokazatelně seznámeni s nebezpečím, dodavatelské organizace musí uzavřít vzájemné dohody. </w:t>
      </w:r>
    </w:p>
    <w:p>
      <w:pPr>
        <w:pStyle w:val="Normln1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eškeré stavební práce je nutno provádět v souladu s platnými normami, předpisy a zákonnými ustanoveními. Dále musí být přizpůsobeny skutečným poměrům na staveništi v době realiz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</w:rPr>
        <w:t>l)Úpravy pro bezbariérové užívání výstavbou dotčených staveb</w:t>
      </w:r>
      <w:r>
        <w:rPr/>
        <w:t xml:space="preserve"> – Je zde plně dodržena vyhláška č. 398/2009 sb. O bezbariérovém užívání staveb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m)Zásady pro dopravně inženýrská opatření</w:t>
      </w:r>
      <w:r>
        <w:rPr/>
        <w:t xml:space="preserve"> – Bude zajištěno a projednáno před realizac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n)Stanovení speciálních podmínek pro provádění stavby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vba bude realizována na etapy s postupnou uzávěrou části ulice Sokolovská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o)</w:t>
        <w:tab/>
        <w:t>zařízení staveniště s vyznačením vjez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řízení staveniště bude realizováno dle aktuálních potřeb stavebníka. Vjezd na staveniště bude v místě stávajícího vjezdu na parkoviště. Pozemek stavby bude oploc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p)Postup výstavby a rozhodující dílčí termí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hájení stavby 6/2023</w:t>
      </w:r>
    </w:p>
    <w:p>
      <w:pPr>
        <w:pStyle w:val="Normal"/>
        <w:rPr/>
      </w:pPr>
      <w:r>
        <w:rPr/>
        <w:t>Dokončení stavby 11/2023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927" w:hanging="0"/>
        <w:rPr/>
      </w:pPr>
      <w:r>
        <w:rPr/>
        <w:t>V Hojanovicích dne 15.1.202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/>
      </w:pPr>
      <w:r>
        <w:rPr/>
        <w:t>Vypracoval: Bc. Jan Hyliš  ČKAIT 1400643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sz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spacing w:before="120" w:after="0"/>
      <w:ind w:firstLine="567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ZKnadpis2">
    <w:name w:val="AZK nadpis 2"/>
    <w:basedOn w:val="Normal"/>
    <w:next w:val="AZKtextCharChar"/>
    <w:qFormat/>
    <w:pPr>
      <w:numPr>
        <w:ilvl w:val="0"/>
        <w:numId w:val="2"/>
      </w:numPr>
      <w:spacing w:before="160" w:after="100"/>
      <w:ind w:left="788" w:hanging="431"/>
    </w:pPr>
    <w:rPr>
      <w:rFonts w:ascii="Arial" w:hAnsi="Arial" w:cs="Arial"/>
      <w:i/>
      <w:szCs w:val="20"/>
      <w:u w:val="single"/>
    </w:rPr>
  </w:style>
  <w:style w:type="paragraph" w:styleId="AZKtextCharChar">
    <w:name w:val="AZK text Char Char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  <w:szCs w:val="20"/>
    </w:rPr>
  </w:style>
  <w:style w:type="paragraph" w:styleId="AZKnadpis1">
    <w:name w:val="AZK nadpis 1"/>
    <w:basedOn w:val="Normal"/>
    <w:next w:val="AZKtextCharChar"/>
    <w:qFormat/>
    <w:pPr>
      <w:numPr>
        <w:ilvl w:val="0"/>
        <w:numId w:val="2"/>
      </w:numPr>
      <w:spacing w:before="240" w:after="100"/>
      <w:ind w:left="641" w:hanging="357"/>
    </w:pPr>
    <w:rPr>
      <w:rFonts w:ascii="Arial" w:hAnsi="Arial" w:cs="Arial"/>
      <w:szCs w:val="20"/>
      <w:u w:val="single"/>
    </w:rPr>
  </w:style>
  <w:style w:type="paragraph" w:styleId="AZKnadpis3">
    <w:name w:val="AZK nadpis 3"/>
    <w:basedOn w:val="Normal"/>
    <w:next w:val="AZKtextCharChar"/>
    <w:qFormat/>
    <w:pPr>
      <w:numPr>
        <w:ilvl w:val="0"/>
        <w:numId w:val="17"/>
      </w:numPr>
      <w:tabs>
        <w:tab w:val="clear" w:pos="708"/>
        <w:tab w:val="left" w:pos="1800" w:leader="none"/>
      </w:tabs>
      <w:spacing w:before="120" w:after="100"/>
      <w:ind w:left="1225" w:hanging="505"/>
    </w:pPr>
    <w:rPr>
      <w:rFonts w:ascii="Arial" w:hAnsi="Arial" w:cs="Arial"/>
      <w:b/>
      <w:color w:val="008080"/>
      <w:szCs w:val="20"/>
    </w:rPr>
  </w:style>
  <w:style w:type="paragraph" w:styleId="AZKnadpis4">
    <w:name w:val="AZK nadpis 4"/>
    <w:next w:val="AZKtextCharChar"/>
    <w:qFormat/>
    <w:pPr>
      <w:widowControl/>
      <w:numPr>
        <w:ilvl w:val="0"/>
        <w:numId w:val="17"/>
      </w:numPr>
      <w:tabs>
        <w:tab w:val="clear" w:pos="708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8080"/>
      <w:sz w:val="20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numPr>
        <w:ilvl w:val="0"/>
        <w:numId w:val="17"/>
      </w:numPr>
      <w:tabs>
        <w:tab w:val="clear" w:pos="708"/>
        <w:tab w:val="left" w:pos="1209" w:leader="none"/>
      </w:tabs>
      <w:ind w:left="1209" w:hanging="360"/>
    </w:pPr>
    <w:rPr>
      <w:rFonts w:ascii="Arial" w:hAnsi="Arial" w:cs="Arial"/>
      <w:sz w:val="20"/>
      <w:szCs w:val="20"/>
    </w:rPr>
  </w:style>
  <w:style w:type="paragraph" w:styleId="Pokraovnseznamu2">
    <w:name w:val="Pokračování seznamu 2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  <w:szCs w:val="20"/>
    </w:rPr>
  </w:style>
  <w:style w:type="paragraph" w:styleId="NeslovannadpisChar">
    <w:name w:val="Nečíslovaný nadpis Char"/>
    <w:basedOn w:val="AZKtextCharChar"/>
    <w:qFormat/>
    <w:pPr>
      <w:ind w:left="0" w:firstLine="340"/>
      <w:jc w:val="left"/>
    </w:pPr>
    <w:rPr>
      <w:b/>
      <w:i/>
      <w:sz w:val="24"/>
    </w:rPr>
  </w:style>
  <w:style w:type="paragraph" w:styleId="Neslovannadpis">
    <w:name w:val="Nečíslovaný nadpis"/>
    <w:basedOn w:val="AZKtext"/>
    <w:qFormat/>
    <w:pPr>
      <w:ind w:left="0" w:firstLine="340"/>
      <w:jc w:val="left"/>
    </w:pPr>
    <w:rPr>
      <w:b/>
      <w:i/>
      <w:sz w:val="24"/>
    </w:rPr>
  </w:style>
  <w:style w:type="paragraph" w:styleId="Slovanzpr">
    <w:name w:val="číslovaná zpr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rFonts w:ascii="Arial" w:hAnsi="Arial" w:cs="Arial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170" w:leader="dot"/>
      </w:tabs>
    </w:pPr>
    <w:rPr>
      <w:rFonts w:ascii="Arial" w:hAnsi="Arial" w:cs="Arial"/>
      <w:sz w:val="18"/>
      <w:szCs w:val="21"/>
      <w:lang w:val="en-US" w:eastAsia="en-US"/>
    </w:rPr>
  </w:style>
  <w:style w:type="paragraph" w:styleId="Slov2">
    <w:name w:val="číslov_2"/>
    <w:qFormat/>
    <w:pPr>
      <w:widowControl/>
      <w:tabs>
        <w:tab w:val="clear" w:pos="708"/>
        <w:tab w:val="left" w:pos="1725" w:leader="none"/>
        <w:tab w:val="left" w:pos="2880" w:leader="none"/>
        <w:tab w:val="left" w:pos="3990" w:leader="none"/>
        <w:tab w:val="left" w:pos="5130" w:leader="none"/>
      </w:tabs>
      <w:bidi w:val="0"/>
      <w:spacing w:before="0" w:after="113"/>
      <w:ind w:left="567" w:hanging="567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Br">
    <w:name w:val="br"/>
    <w:basedOn w:val="Normal"/>
    <w:qFormat/>
    <w:pPr>
      <w:shd w:fill="FFFFFF" w:val="clear"/>
      <w:spacing w:lineRule="atLeast" w:line="300"/>
      <w:ind w:right="11" w:firstLine="737"/>
      <w:jc w:val="both"/>
    </w:pPr>
    <w:rPr>
      <w:color w:val="000000"/>
      <w:spacing w:val="-2"/>
      <w:sz w:val="25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7:00Z</dcterms:created>
  <dc:creator>Ing.Jan Hyliš</dc:creator>
  <dc:description/>
  <cp:keywords/>
  <dc:language>en-US</dc:language>
  <cp:lastModifiedBy>Jan Hyliš</cp:lastModifiedBy>
  <cp:lastPrinted>2023-04-04T13:37:00Z</cp:lastPrinted>
  <dcterms:modified xsi:type="dcterms:W3CDTF">2023-04-04T11:38:00Z</dcterms:modified>
  <cp:revision>3</cp:revision>
  <dc:subject/>
  <dc:title>Městský úřad : Tábor</dc:title>
</cp:coreProperties>
</file>