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1996302648"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1150996779"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736553276"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523744146"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487485468"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39819170"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431563486"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