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1451968333"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1142305812"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215757456"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1090336040"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776691765"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1843258085"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303795541"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