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484179433"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675308954"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476334272"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1350035267"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97890348"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116725483"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304481826"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