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2034065006"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1028784413"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2132088408"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1003490496"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1555401990"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973099151"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1261699330"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