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108328028"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23858758"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865421368"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