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058586597"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485877999"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509568551"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