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91491511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6825813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