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0834820"/>
      <w:bookmarkStart w:id="1" w:name="__Fieldmark__0_1170834820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170834820"/>
      <w:bookmarkStart w:id="3" w:name="__Fieldmark__1_1170834820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70834820"/>
      <w:bookmarkStart w:id="5" w:name="__Fieldmark__2_1170834820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70834820"/>
      <w:bookmarkStart w:id="7" w:name="__Fieldmark__3_1170834820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170834820"/>
      <w:bookmarkStart w:id="9" w:name="__Fieldmark__4_1170834820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170834820"/>
      <w:bookmarkStart w:id="11" w:name="__Fieldmark__5_1170834820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170834820"/>
      <w:bookmarkStart w:id="13" w:name="__Fieldmark__6_1170834820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170834820"/>
      <w:bookmarkStart w:id="15" w:name="__Fieldmark__7_1170834820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170834820"/>
            <w:bookmarkStart w:id="17" w:name="__Fieldmark__8_1170834820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170834820"/>
            <w:bookmarkStart w:id="19" w:name="__Fieldmark__9_1170834820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170834820"/>
            <w:bookmarkStart w:id="21" w:name="__Fieldmark__10_1170834820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170834820"/>
            <w:bookmarkStart w:id="23" w:name="__Fieldmark__11_1170834820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