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8840060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450450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