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2275347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384111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