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60601798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6764245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