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72077340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606688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