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45709514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0940427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