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10286318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704656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