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871361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965545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