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234255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454322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