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0688009"/>
      <w:bookmarkStart w:id="1" w:name="__Fieldmark__0_1070688009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070688009"/>
      <w:bookmarkStart w:id="3" w:name="__Fieldmark__1_1070688009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70688009"/>
      <w:bookmarkStart w:id="5" w:name="__Fieldmark__2_1070688009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70688009"/>
      <w:bookmarkStart w:id="7" w:name="__Fieldmark__3_1070688009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070688009"/>
      <w:bookmarkStart w:id="9" w:name="__Fieldmark__4_1070688009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070688009"/>
      <w:bookmarkStart w:id="11" w:name="__Fieldmark__5_1070688009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1070688009"/>
      <w:bookmarkStart w:id="13" w:name="__Fieldmark__6_1070688009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070688009"/>
      <w:bookmarkStart w:id="15" w:name="__Fieldmark__7_1070688009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1070688009"/>
            <w:bookmarkStart w:id="17" w:name="__Fieldmark__8_1070688009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1070688009"/>
            <w:bookmarkStart w:id="19" w:name="__Fieldmark__9_1070688009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1070688009"/>
            <w:bookmarkStart w:id="21" w:name="__Fieldmark__10_1070688009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1070688009"/>
            <w:bookmarkStart w:id="23" w:name="__Fieldmark__11_1070688009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