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12053845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1786656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