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regionálního rozvoje – památková pé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/>
      </w:pPr>
      <w:r>
        <w:rPr>
          <w:rFonts w:cs="Calibri" w:ascii="Calibri" w:hAnsi="Calibri"/>
          <w:b/>
          <w:bCs/>
          <w:sz w:val="30"/>
          <w:szCs w:val="30"/>
          <w:u w:val="single"/>
        </w:rPr>
        <w:t>ŽÁDOST O VYDÁNÍ ROZHODNUTÍ K ÚPRAVĚ DŘEVIN V PAMÁTKOVÉ ZÓNĚ A OCHRANNÉM PÁSM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75" w:leader="none"/>
        </w:tabs>
        <w:jc w:val="center"/>
        <w:outlineLvl w:val="0"/>
        <w:rPr>
          <w:rFonts w:ascii="Calibri" w:hAnsi="Calibri" w:cs="Calibri"/>
          <w:b/>
          <w:b/>
          <w:bCs/>
          <w:sz w:val="30"/>
          <w:szCs w:val="30"/>
          <w:u w:val="single"/>
        </w:rPr>
      </w:pPr>
      <w:r>
        <w:rPr>
          <w:rFonts w:cs="Calibri" w:ascii="Calibri" w:hAnsi="Calibri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V souladu s § 14 odst. 2 zákona č. 20/1987 Sb. o státní památkové péči ve znění pozdějších předpisů Vás tímto žádám o vydání rozhodnutí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méno, adresy a datum narození všech vlastníků (včetně PSČ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..……………..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pověřená jednáním: ………………………………………….…………………………..………………………………..….……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ázev objektu 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ístění dřeviny: Obec:…………………………………….………...Ulice:......………………………………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Číslo parcely:……………….……………………………Katastr:……………………………………………………..…………….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pis stavu s uvedením závad: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žadované úpravy:……..…………………………………………………………………………..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V………………………………….dne…………….………..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y </w:t>
      </w:r>
      <w:r>
        <w:rPr>
          <w:rFonts w:cs="Calibri" w:ascii="Calibri" w:hAnsi="Calibri"/>
          <w:b/>
          <w:bCs/>
          <w:sz w:val="22"/>
          <w:szCs w:val="22"/>
        </w:rPr>
        <w:t>všech</w:t>
      </w:r>
      <w:r>
        <w:rPr>
          <w:rFonts w:cs="Calibri" w:ascii="Calibri" w:hAnsi="Calibri"/>
          <w:sz w:val="22"/>
          <w:szCs w:val="22"/>
        </w:rPr>
        <w:t xml:space="preserve"> vlastníků (razítko):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loha: doklad o vlastnictví, detailní popis záměru, arboristický posudek, plná moc v případě zastoupení, foto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Informace o zpracování osobních údajů naleznete na oficiálních webových stránkách města: (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www.milevsko-mesto.cz/mestsky-urad/struktura-uradu/odbor-regionalniho-rozvoje</w:t>
        </w:r>
      </w:hyperlink>
      <w:r>
        <w:rPr>
          <w:rFonts w:cs="Calibri" w:ascii="Calibri" w:hAnsi="Calibri"/>
          <w:b/>
          <w:bCs/>
          <w:sz w:val="22"/>
          <w:szCs w:val="22"/>
        </w:rPr>
        <w:t>.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zevChar">
    <w:name w:val="Název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evsko-mesto.cz/mestsky-urad/struktura-uradu/odbor-regionalniho-rozvoj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37:00Z</dcterms:created>
  <dc:creator>IDC OkÚ Tábor</dc:creator>
  <dc:description/>
  <cp:keywords/>
  <dc:language>en-US</dc:language>
  <cp:lastModifiedBy>Lenka Džermanská</cp:lastModifiedBy>
  <cp:lastPrinted>2018-05-28T10:31:00Z</cp:lastPrinted>
  <dcterms:modified xsi:type="dcterms:W3CDTF">2024-09-04T09:05:00Z</dcterms:modified>
  <cp:revision>7</cp:revision>
  <dc:subject/>
  <dc:title>ŽÁDOST</dc:title>
</cp:coreProperties>
</file>