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ěstský úřad Milevsko</w:t>
      </w:r>
    </w:p>
    <w:p>
      <w:pPr>
        <w:pStyle w:val="Heading1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dbor životního prostředí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nám. E. Beneše 420, pracoviště Sažinova 843, 399 01 Milevsko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Tel.: 382 504 111, ID DS: 8kabvcx, epodatelna@milevsko-mesto.cz</w:t>
      </w:r>
    </w:p>
    <w:p>
      <w:pPr>
        <w:pStyle w:val="Normal"/>
        <w:rPr/>
      </w:pPr>
      <w:r>
        <w:rPr>
          <w:rFonts w:cs="Arial" w:ascii="Arial" w:hAnsi="Arial"/>
          <w:u w:val="single"/>
        </w:rPr>
        <w:t>______________________________</w:t>
      </w:r>
      <w:r>
        <w:rPr>
          <w:u w:val="single"/>
        </w:rPr>
        <w:t>_________________________________________________________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rPr/>
      </w:pPr>
      <w:r>
        <w:rPr/>
      </w:r>
    </w:p>
    <w:p>
      <w:pPr>
        <w:pStyle w:val="TextBody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Žádost o souhlas s použitím sedimentů z rybníků, vodních nádrží a vodních toků na zemědělské půdě</w:t>
      </w:r>
    </w:p>
    <w:p>
      <w:pPr>
        <w:pStyle w:val="TextBody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</w:r>
    </w:p>
    <w:p>
      <w:pPr>
        <w:pStyle w:val="TextBody"/>
        <w:rPr/>
      </w:pPr>
      <w:r>
        <w:rPr>
          <w:rFonts w:cs="Arial" w:ascii="Arial" w:hAnsi="Arial"/>
          <w:sz w:val="20"/>
        </w:rPr>
        <w:t>ŽADATEL /</w:t>
      </w:r>
      <w:r>
        <w:rPr>
          <w:rFonts w:cs="Arial" w:ascii="Arial" w:hAnsi="Arial"/>
          <w:b w:val="false"/>
          <w:sz w:val="20"/>
        </w:rPr>
        <w:t>fyzická osoba, právnická osoba</w:t>
      </w:r>
      <w:r>
        <w:rPr>
          <w:rFonts w:cs="Arial" w:ascii="Arial" w:hAnsi="Arial"/>
          <w:sz w:val="20"/>
        </w:rPr>
        <w:t>/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jméno, příjmení / název nebo obchodní firma: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datum narození / IČ:                                         ____________________________________________</w:t>
      </w:r>
    </w:p>
    <w:p>
      <w:pPr>
        <w:pStyle w:val="Normal"/>
        <w:ind w:left="72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ísto trvalého pobytu / adresa sídla:               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opř. jiná adresa pro doručování:                     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kontaktní tel. č. a e-mail:                                   ____________________________________________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Prosttext"/>
        <w:jc w:val="both"/>
        <w:rPr>
          <w:rFonts w:ascii="Times New Roman" w:hAnsi="Times New Roman" w:cs="Times New Roman"/>
          <w:sz w:val="18"/>
        </w:rPr>
      </w:pPr>
      <w:r>
        <w:rPr>
          <w:rFonts w:cs="Times New Roman" w:ascii="Times New Roman" w:hAnsi="Times New Roman"/>
          <w:sz w:val="18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Žádám tímto odbor životního prostředí MěÚ Milevsko, orgán ochrany zemědělského půdního fondu </w:t>
        <w:br/>
        <w:t>o souhlas s použitím sedimentů z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rybníka __________________________parc. č. _________________ k. ú.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>
          <w:rFonts w:ascii="Arial" w:hAnsi="Arial" w:cs="Arial"/>
        </w:rPr>
      </w:pPr>
      <w:r>
        <w:rPr>
          <w:rFonts w:cs="Arial" w:ascii="Arial" w:hAnsi="Arial"/>
        </w:rPr>
        <w:t>vodní nádrže _____________________ parc. č. _________________ k. ú.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numPr>
          <w:ilvl w:val="0"/>
          <w:numId w:val="3"/>
        </w:numPr>
        <w:rPr/>
      </w:pPr>
      <w:r>
        <w:rPr>
          <w:rFonts w:cs="Arial" w:ascii="Arial" w:hAnsi="Arial"/>
        </w:rPr>
        <w:t>vodního toku _____________________ parc. č. _________________ k. ú. 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 tyto zemědělské pozemky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/>
      </w:pPr>
      <w:r>
        <w:rPr>
          <w:rFonts w:cs="Arial" w:ascii="Arial" w:hAnsi="Arial"/>
        </w:rPr>
        <w:t>(je-li pozemek zařazen v evidenci půdy, identifikuje se číslem půdního bloku a jeho výměrou, jinak se identifikuje parc. č. dle KN, katastrálním územím a druhem pozemk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Celkové množství sedimentu v tunách sušiny, které má být použito na zemědělskou půdu: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Mezideponie bude umístěna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(je-li pozemek zařazen v evidenci půdy, identifikuje se číslem půdního bloku a jeho výměrou, jinak se identifikuje parc. č. dle KN, katastrálním územím a druhem pozemku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>Předpokládané datum zahájení použití sedimentů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________________________________________________________________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V ___________________ dne __________________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</w:t>
      </w:r>
      <w:r>
        <w:rPr>
          <w:rFonts w:cs="Arial" w:ascii="Arial" w:hAnsi="Arial"/>
        </w:rPr>
        <w:t>________________________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                       </w:t>
      </w:r>
      <w:r>
        <w:rPr>
          <w:rFonts w:cs="Arial" w:ascii="Arial" w:hAnsi="Arial"/>
        </w:rPr>
        <w:t>Podpis žadatele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  <w:b/>
        </w:rPr>
        <w:t>Přílohy žádosti dle § 3a odst. 2 zákona č. 334/1992 Sb., o ochraně ZPF, ve znění pozdějších předpisů:</w:t>
      </w:r>
    </w:p>
    <w:p>
      <w:pPr>
        <w:pStyle w:val="Normal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 xml:space="preserve">identifikační údaje pozemků, na kterých mají být sedimenty použity,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souhlas vlastníka zemědělské půdy, na níž mají být sedimenty použity nebo jiné osoby, která je oprávněna tuto zemědělskou půdu užívat, nejedná-li se o žadatele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daje o kvalitě sedimentů v rozsahu stanoveném zákonem č. 159/2009 Sb., ve znění pozdějších předpisů a vyhlášky č. 257/2009 Sb., o používání sedimentů na zemědělské půdě, ne starší 3 let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daj o původu sedimentů,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</w:rPr>
        <w:t>informace o způsobu vzorkování půd a sedimentů a o technologickém zpracování sedimentu před použitím,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údaje o kvalitě půdy, na kterou mají být sedimenty použity v rozsahu přílohy č. 3 k vyhlášce č. 257/2009 Sb., (nezjišťují se v případě, že koncentrace rizikových prvků a rizikových látek v sedimentu nepřekračují limitní hodnoty stanovené v příloze č. 3 vyhlášky č. 257/2009 Sb.)</w:t>
      </w:r>
    </w:p>
    <w:p>
      <w:pPr>
        <w:pStyle w:val="Normal"/>
        <w:numPr>
          <w:ilvl w:val="0"/>
          <w:numId w:val="2"/>
        </w:numPr>
        <w:rPr>
          <w:rFonts w:ascii="Arial" w:hAnsi="Arial" w:cs="Arial"/>
        </w:rPr>
      </w:pPr>
      <w:r>
        <w:rPr>
          <w:rFonts w:cs="Arial" w:ascii="Arial" w:hAnsi="Arial"/>
        </w:rPr>
        <w:t>potvrzení laboratoře o odběru a hodnocení vzorků sedimentu a půdy, na kterou mají být sedimenty použity, s uvedením akreditace pro provádění odběrů pro příslušné matrice půda a sediment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7" w:right="1274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b/>
      <w:sz w:val="36"/>
    </w:rPr>
  </w:style>
  <w:style w:type="character" w:styleId="ZkladntextChar">
    <w:name w:val="Základní text Char"/>
    <w:qFormat/>
    <w:rPr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ender">
    <w:name w:val="Envelope Return"/>
    <w:basedOn w:val="Normal"/>
    <w:pPr/>
    <w:rPr>
      <w:rFonts w:ascii="Arial" w:hAnsi="Arial" w:cs="Arial"/>
      <w:b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b/>
      <w:sz w:val="24"/>
    </w:rPr>
  </w:style>
  <w:style w:type="paragraph" w:styleId="Prosttext">
    <w:name w:val="Prostý text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6-11T15:09:00Z</dcterms:created>
  <dc:creator>Tomáš Korejs</dc:creator>
  <dc:description/>
  <cp:keywords/>
  <dc:language>en-US</dc:language>
  <cp:lastModifiedBy>Bc. Bohdana Šimáková</cp:lastModifiedBy>
  <cp:lastPrinted>2003-11-24T13:13:00Z</cp:lastPrinted>
  <dcterms:modified xsi:type="dcterms:W3CDTF">2018-11-21T07:51:00Z</dcterms:modified>
  <cp:revision>3</cp:revision>
  <dc:subject/>
  <dc:title>Městský úřad Milevsko</dc:title>
</cp:coreProperties>
</file>