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065680486"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862376447"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207558978"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527515232"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470443774"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316027858"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30301854"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