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2078872638"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86850910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2102782897"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