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366935729"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186351865"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705388356"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