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716052900"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629991767"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701978295"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