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8900228"/>
      <w:bookmarkStart w:id="1" w:name="__Fieldmark__0_2988900228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988900228"/>
      <w:bookmarkStart w:id="3" w:name="__Fieldmark__1_298890022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88900228"/>
      <w:bookmarkStart w:id="5" w:name="__Fieldmark__2_2988900228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88900228"/>
      <w:bookmarkStart w:id="7" w:name="__Fieldmark__3_2988900228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988900228"/>
      <w:bookmarkStart w:id="9" w:name="__Fieldmark__4_298890022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988900228"/>
      <w:bookmarkStart w:id="11" w:name="__Fieldmark__5_2988900228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2988900228"/>
      <w:bookmarkStart w:id="13" w:name="__Fieldmark__6_2988900228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988900228"/>
      <w:bookmarkStart w:id="15" w:name="__Fieldmark__7_2988900228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2988900228"/>
            <w:bookmarkStart w:id="17" w:name="__Fieldmark__8_2988900228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2988900228"/>
            <w:bookmarkStart w:id="19" w:name="__Fieldmark__9_2988900228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2988900228"/>
            <w:bookmarkStart w:id="21" w:name="__Fieldmark__10_2988900228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2988900228"/>
            <w:bookmarkStart w:id="23" w:name="__Fieldmark__11_2988900228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