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774418"/>
      <w:bookmarkStart w:id="1" w:name="__Fieldmark__0_212977441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129774418"/>
      <w:bookmarkStart w:id="3" w:name="__Fieldmark__1_212977441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29774418"/>
      <w:bookmarkStart w:id="5" w:name="__Fieldmark__2_2129774418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29774418"/>
      <w:bookmarkStart w:id="7" w:name="__Fieldmark__3_2129774418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129774418"/>
      <w:bookmarkStart w:id="9" w:name="__Fieldmark__4_212977441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129774418"/>
      <w:bookmarkStart w:id="11" w:name="__Fieldmark__5_212977441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129774418"/>
      <w:bookmarkStart w:id="13" w:name="__Fieldmark__6_2129774418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129774418"/>
      <w:bookmarkStart w:id="15" w:name="__Fieldmark__7_212977441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2129774418"/>
            <w:bookmarkStart w:id="17" w:name="__Fieldmark__8_2129774418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2129774418"/>
            <w:bookmarkStart w:id="19" w:name="__Fieldmark__9_2129774418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2129774418"/>
            <w:bookmarkStart w:id="21" w:name="__Fieldmark__10_2129774418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2129774418"/>
            <w:bookmarkStart w:id="23" w:name="__Fieldmark__11_2129774418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