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6550020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4460428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