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3012474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350595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