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095804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8628292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