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95993000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0062053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