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6141454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10427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