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227174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519954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