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6089503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041987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