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0690383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748443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