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58869118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709737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